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1850" w:hRule="atLeast"/>
        </w:trPr>
        <w:tc>
          <w:tcPr>
            <w:tcW w:w="9886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37235" cy="8324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РАЙОНА РЕСПУБЛИКИ ХАКАСИЯ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ab/>
        <w:tab/>
        <w:tab/>
        <w:tab/>
        <w:tab/>
        <w:tab/>
        <w:t>П р о е к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sz w:val="26"/>
          <w:szCs w:val="26"/>
        </w:rPr>
        <w:t>от  ___ _______ 2023 г.                     рп Усть-Абакан                                       № ____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О бюджете муниципального образования Усть-Абаканский район </w:t>
      </w:r>
    </w:p>
    <w:p>
      <w:pPr>
        <w:pStyle w:val="Normal"/>
        <w:spacing w:lineRule="auto" w:line="264"/>
        <w:jc w:val="center"/>
        <w:rPr/>
      </w:pPr>
      <w:r>
        <w:rPr>
          <w:b/>
          <w:i/>
          <w:sz w:val="26"/>
          <w:szCs w:val="26"/>
        </w:rPr>
        <w:t xml:space="preserve">Республики Хакасия на 2024  год и плановый период 2025 и 2026 годов» 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ассмотре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ект бюджета муниципального образования Усть-Абаканский район  Республики Хакасия на 2024  год и плановый период 2025 и 2026 годов, разработанный  в соответствии с Бюджетным кодексом Российской Федерации, подпунктом 2 пункта 10 статьи 35 Федерального закона от 06.10.2003 г № 131-ФЗ «Об общих принципах организации местного самоуправления в Российской Федерации», статьями 23, 27 Устава  муниципального образования Усть-Абаканский район Республики Хакасия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района Республики Хакасия</w:t>
      </w:r>
    </w:p>
    <w:p>
      <w:pPr>
        <w:pStyle w:val="Normal"/>
        <w:spacing w:lineRule="auto" w:line="264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64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left="567" w:hanging="0"/>
        <w:jc w:val="center"/>
        <w:rPr/>
      </w:pPr>
      <w:r>
        <w:rPr>
          <w:b/>
          <w:sz w:val="26"/>
          <w:szCs w:val="26"/>
        </w:rPr>
        <w:t>Статья 1. Основные характеристики бюджета муниципального образования Усть-Абаканский район Республики Хакасия на 2024 год и</w:t>
      </w:r>
    </w:p>
    <w:p>
      <w:pPr>
        <w:pStyle w:val="Normal"/>
        <w:spacing w:lineRule="auto" w:line="264"/>
        <w:ind w:left="567" w:hanging="0"/>
        <w:jc w:val="center"/>
        <w:rPr/>
      </w:pPr>
      <w:r>
        <w:rPr>
          <w:b/>
          <w:sz w:val="26"/>
          <w:szCs w:val="26"/>
        </w:rPr>
        <w:t>плановый период 2025 и 2026 годов</w:t>
      </w:r>
    </w:p>
    <w:p>
      <w:pPr>
        <w:pStyle w:val="Normal"/>
        <w:spacing w:lineRule="auto" w:line="264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местного бюджета муниципального образования Усть-Абаканский район Республики Хакасия (далее – бюджет муниципального района) на 2024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1) общий объем доходов бюджета муниципального района в сумме                         1 879 345 199 рублей 03 копейки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2) общий объем расходов бюджета муниципального района в сумме 1 892 961 284 рубля 03 копейк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3)  дефицит бюджета муниципального района в сумме 13 616 085 рублей 00 копеек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района на плановый период 2025 и 2026 год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1) прогнозируемый общий объем доходов бюджета муниципального района на 2025 год в сумме  1 859 285 624 рубля 96 копеек, на 2026 год в сумме  1 896 278 580 рублей 34 копейки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2) прогнозируемый общий объем расходов бюджета муниципального района на 2025 год в сумме  1 873 234 529 рублей 96 копеек, в том числе условно утверждаемые расходы в сумме 17 591 756 рублей 00 копеек,  на 2026 год в сумме  1 910 658 705 рублей 34 копейки, в том числе условно утверждаемые расходы в сумме 37 257 517 рублей 00 копеек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муниципального района на 2025 год в сумме  13 948 905 рублей 00 копеек, на 2026 год в сумме  14 380 125 рублей 00 копее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3. Утвердить нормативную величину Резервного фонда Администрации  Усть-Абаканского района Республики Хакасия на 2024  год в сумме 300 000 рублей 00 копее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4. Установить нормативную величину Резервного фонда Администрации  Усть-Абаканского района Республики Хакасия на 2025 год в сумме  300 000 рублей 00 копеек, на 2026 год в сумме  300 000 рублей 00 копеек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1) верхний предел муниципального внутреннего долга муниципального образования Усть-Абаканский район Республики Хакасия на 01.01.2025 года в сумме 0 рублей 00 копеек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2) верхний предел муниципального внутреннего долга муниципального образования Усть-Абаканский район Республики Хакасия на 01.01.2026 года в сумме 13 948 905 рублей 00 копеек,  на 01.01.2027 года в сумме  28 329 030 рублей 00 копеек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1) верхний предел долга по муниципальным гарантиям муниципального образования Усть-Абаканский район Республики Хакасия на 01.01.2025 года в сумме 0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2) верхний предел долга по муниципальным гарантиям муниципального образования Усть-Абаканский район Республики Хакасия на 01.01.2026 года в сумме 0 рублей, на 01.01.2027 года в сумме  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7. Утвердить источники финансирования дефицита бюджета муниципального района на 2024  год согласно приложению 1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8. Утвердить источники финансирования дефицита бюджета муниципального района на плановый период 2025 и 2026 годов согласно приложению 2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center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Статья 2. Формирование доходов бюджета муниципального района на 2024  год и плановый период 2025 и 2026 годов</w:t>
      </w:r>
    </w:p>
    <w:p>
      <w:pPr>
        <w:pStyle w:val="Normal"/>
        <w:spacing w:lineRule="auto" w:line="276"/>
        <w:ind w:left="567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1. Установить, что доходы бюджета муниципального района в 2024 году и плановом периоде 2025 и 2026 годов  формируются за счет доходов от уплаты федеральных, региональных и местных налогов и сборов, неналоговых доходов по нормативам, установленным законодательными актами Российской Федерации, субъекта Российской Федерации: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 xml:space="preserve">- налог на доходы физических лиц  – по дополнительному нормативу из республиканского бюджета на 2023-2025 годы в размере 45 процентов; 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налога на доходы физических лиц - по нормативу 13 процентов с территорий сельских поселений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налога на доходы физических лиц - по нормативу 5 процентов с территории городского поселения;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налога на доходы физических лиц, взимаемого на территориях городских поселений, в части суммы налога, превышающей 650 тысяч рублей, относящейся к части налоговой базы, превышающей 5 миллионов рублей, - по нормативу 4 процента;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налога на доходы физических лиц, взимаемого на территориях сельских поселений, в части суммы налога, превышающей 650 тысяч рублей, относящейся к части налоговой базы, превышающей 5 миллионов рублей, - по нормативу 11 процентов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местные бюджеты будут зачисляться в размере 10% по дифференцированному норматив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налога, взимаемого при применении упрощенной системы налогообложения, подлежащий зачислению в республиканский бюджет Республики Хакасия, по единым </w:t>
      </w:r>
      <w:r>
        <w:rPr>
          <w:rFonts w:eastAsia="Calibri"/>
          <w:sz w:val="26"/>
          <w:szCs w:val="26"/>
          <w:lang w:eastAsia="en-US"/>
        </w:rPr>
        <w:t xml:space="preserve">нормативам отчислений </w:t>
      </w:r>
      <w:r>
        <w:rPr>
          <w:sz w:val="26"/>
          <w:szCs w:val="26"/>
        </w:rPr>
        <w:t>в местные бюджеты будут зачисляться</w:t>
      </w:r>
      <w:r>
        <w:rPr>
          <w:rFonts w:eastAsia="Calibri"/>
          <w:sz w:val="26"/>
          <w:szCs w:val="26"/>
          <w:lang w:eastAsia="en-US"/>
        </w:rPr>
        <w:t xml:space="preserve"> - </w:t>
      </w:r>
      <w:r>
        <w:rPr>
          <w:sz w:val="26"/>
          <w:szCs w:val="26"/>
        </w:rPr>
        <w:t xml:space="preserve">в размере 30 процентов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– по нормативу 100 процентов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лога, взимаемого в связи с применением патентной системы налогообложения  - по нормативу 100 процентов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единого сельскохозяйственного налога - по нормативу 50  процентов с территории городского поселения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единого сельскохозяйственного налога - по нормативу 70  процентов с территорий сельских поселений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:</w:t>
      </w:r>
    </w:p>
    <w:p>
      <w:pPr>
        <w:pStyle w:val="Normal"/>
        <w:spacing w:lineRule="auto" w:line="276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о делам, рассматриваемым судами общей юрисдикции, мировыми судьями (за исключением Верховного Суда Российской Федерации)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  за государственную регистрацию транспортных средств, за временную регистрацию ранее зарегистрированных транспортных средств по месту их пребывания, за внесение изменений в выданный ранее паспорт транспортного средства, за выдачу государственных регистрационных знаков транспортных средств "Транзит", свидетельства на высвободившийся номерной агрегат, свидетельства о соответствии конструкции транспортного средства требованиям безопасности дорожного движения, талона о прохождении государственного технического осмотра, международного сертификата технического осмотра, национального водительского удостоверения, международного водительского удостоверения, удостоверения тракториста-машиниста (тракториста), временного разрешения на право управления транспортными средствами, за выдачу учебным учреждениям свидетельства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за выдачу указанным учреждениям лицензии на право подготовки трактористов и машинистов самоходных машин;</w:t>
      </w:r>
    </w:p>
    <w:p>
      <w:pPr>
        <w:pStyle w:val="Normal"/>
        <w:spacing w:lineRule="auto" w:line="276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  за выдачу разрешения на установку рекламной конструкции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за выдачу органом местного самоуправления муниципального района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6"/>
          <w:szCs w:val="26"/>
        </w:rPr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за исключением случаев, предусмотренных пунктом 2 статьи 61 и пунктом 2 статьи 61.5 Бюджетного  кодекса Российской Федерации - по нормативу 100 процентов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за предоставление лицензий на розничную продажу алкогольной продукции, выдаваемых органами местного самоуправления, по нормативу 100 процентов;</w:t>
      </w:r>
    </w:p>
    <w:p>
      <w:pPr>
        <w:pStyle w:val="Normal"/>
        <w:spacing w:lineRule="auto" w:line="276"/>
        <w:ind w:firstLine="624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в части погашения задолженности и перерасчетов по отмененным налогам, сборам и иным обязательным платежам – в соответствии с нормативами отчислений, согласно законодательству субъекта Российской Федерации:</w:t>
      </w:r>
    </w:p>
    <w:p>
      <w:pPr>
        <w:pStyle w:val="Normal"/>
        <w:spacing w:lineRule="auto" w:line="276"/>
        <w:ind w:firstLine="624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-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лог с продаж – по нормативу 60 процентов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– по нормативу 100 процентов;</w:t>
      </w:r>
    </w:p>
    <w:p>
      <w:pPr>
        <w:pStyle w:val="Normal"/>
        <w:spacing w:lineRule="auto" w:line="276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 прочие местные налоги и сборы – по нормативу 100 процент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624"/>
        <w:jc w:val="both"/>
        <w:rPr/>
      </w:pP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суммы штрафов, установленных </w:t>
      </w:r>
      <w:hyperlink r:id="rId3">
        <w:r>
          <w:rPr>
            <w:rStyle w:val="InternetLink"/>
            <w:sz w:val="26"/>
            <w:szCs w:val="26"/>
            <w:lang w:val="en-US"/>
          </w:rPr>
          <w:t>Кодексом</w:t>
        </w:r>
      </w:hyperlink>
      <w:r>
        <w:rPr>
          <w:sz w:val="26"/>
          <w:szCs w:val="26"/>
          <w:lang w:val="en-US"/>
        </w:rPr>
        <w:t xml:space="preserve"> Российской Федерации об административных правонарушениях, в случае, если постановления о наложении административных штрафов вынесены мировыми судьями, комиссиями по делам несовершеннолетних и защите их прав, подлежат зачислению  в бюджет муниципального района (по месту нахождения органа или должностного лица, принявших решение о наложении административного штрафа) - по нормативу 50 процентов;</w:t>
      </w:r>
      <w:bookmarkStart w:id="0" w:name="P15"/>
      <w:bookmarkEnd w:id="0"/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  <w:lang w:val="en-US"/>
        </w:rPr>
        <w:t xml:space="preserve">- суммы штрафов, установленных </w:t>
      </w:r>
      <w:hyperlink r:id="rId4">
        <w:r>
          <w:rPr>
            <w:rStyle w:val="InternetLink"/>
            <w:sz w:val="26"/>
            <w:szCs w:val="26"/>
            <w:lang w:val="en-US"/>
          </w:rPr>
          <w:t>Кодексом</w:t>
        </w:r>
      </w:hyperlink>
      <w:r>
        <w:rPr>
          <w:sz w:val="26"/>
          <w:szCs w:val="26"/>
          <w:lang w:val="en-US"/>
        </w:rPr>
        <w:t xml:space="preserve"> Российской Федерации об административных правонарушениях за административные правонарушения, выявленные должностными лицами органов муниципального контроля, подлежат зачислению в бюджеты муниципальных образований, за счет средств бюджетов которых осуществляется финансовое обеспечение деятельности указанных органов - по нормативу 100 процентов;</w:t>
      </w:r>
    </w:p>
    <w:p>
      <w:pPr>
        <w:pStyle w:val="Normal"/>
        <w:spacing w:lineRule="auto" w:line="276"/>
        <w:ind w:firstLine="624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суммы административных штрафов, установленных законами субъектов Российской Федерации:</w:t>
      </w:r>
    </w:p>
    <w:p>
      <w:pPr>
        <w:pStyle w:val="Normal"/>
        <w:spacing w:lineRule="auto" w:line="276"/>
        <w:ind w:firstLine="624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за нарушение муниципальных правовых актов - по нормативу 100 процентов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  <w:lang w:val="en-US"/>
        </w:rPr>
        <w:t xml:space="preserve">-  суммы штрафов, пеней, установленных Налоговым </w:t>
      </w:r>
      <w:hyperlink r:id="rId5">
        <w:r>
          <w:rPr>
            <w:rStyle w:val="InternetLink"/>
            <w:sz w:val="26"/>
            <w:szCs w:val="26"/>
            <w:lang w:val="en-US"/>
          </w:rPr>
          <w:t>Кодексом</w:t>
        </w:r>
      </w:hyperlink>
      <w:r>
        <w:rPr>
          <w:sz w:val="26"/>
          <w:szCs w:val="26"/>
          <w:lang w:val="en-US"/>
        </w:rPr>
        <w:t xml:space="preserve"> Российской Федерации, подлежат зачислению в бюджеты бюджетной системы Российской Федерации в следующем порядке:</w:t>
      </w:r>
    </w:p>
    <w:p>
      <w:pPr>
        <w:pStyle w:val="Normal"/>
        <w:spacing w:lineRule="auto" w:line="276"/>
        <w:ind w:firstLine="624"/>
        <w:jc w:val="both"/>
        <w:rPr>
          <w:color w:val="FF0000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 суммы штрафов, пеней, исчисляемых исходя из сумм (ставок) налогов (сборов, страховых взносов), предусмотренных законодательством Российской Федерации о налогах и сборах, - в бюджеты бюджетной системы Российской Федерации по нормативам отчислений, установленным бюджетным законодательством Российской Федерации применительно к соответствующим налогам (сборам, страховым взносам);</w:t>
      </w:r>
    </w:p>
    <w:p>
      <w:pPr>
        <w:pStyle w:val="Normal"/>
        <w:widowControl w:val="false"/>
        <w:spacing w:lineRule="auto" w:line="276"/>
        <w:ind w:firstLine="62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суммы штрафов, неустоек, пеней, которые должны быть уплачены юридическим или физическим лицом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подлежат зачислению в бюджет бюджетной системы Российской Федерации, получателем средств которого являются указанные орган, учреждение - по нормативу 100 процентов;</w:t>
      </w:r>
    </w:p>
    <w:p>
      <w:pPr>
        <w:pStyle w:val="Normal"/>
        <w:widowControl w:val="false"/>
        <w:spacing w:lineRule="auto" w:line="276"/>
        <w:ind w:firstLine="624"/>
        <w:jc w:val="both"/>
        <w:rPr/>
      </w:pPr>
      <w:r>
        <w:rPr>
          <w:sz w:val="26"/>
          <w:szCs w:val="26"/>
        </w:rPr>
        <w:t xml:space="preserve">- суммы штрафов, установленных </w:t>
      </w:r>
      <w:hyperlink r:id="rId6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б административных правонарушениях, зачисляемых в бюджет субъекта, по единому нормативу в размере 100 процентов;</w:t>
      </w:r>
    </w:p>
    <w:p>
      <w:pPr>
        <w:pStyle w:val="Normal"/>
        <w:widowControl w:val="false"/>
        <w:spacing w:lineRule="auto" w:line="276"/>
        <w:ind w:firstLine="624"/>
        <w:jc w:val="both"/>
        <w:rPr/>
      </w:pPr>
      <w:r>
        <w:rPr>
          <w:sz w:val="26"/>
          <w:szCs w:val="26"/>
        </w:rPr>
        <w:t>- денежные средства, изымаемые в собственность муниципальных районов, в соответствии с решениями судов в случаях, не предусмотренных абзацами первым и третьим  пункта 17 ст.46, подлежат зачислению  в бюджет муниципальных районов по нормативу 100 процентов;</w:t>
      </w:r>
    </w:p>
    <w:p>
      <w:pPr>
        <w:pStyle w:val="Normal"/>
        <w:widowControl w:val="false"/>
        <w:spacing w:lineRule="auto" w:line="276"/>
        <w:ind w:firstLine="624"/>
        <w:jc w:val="both"/>
        <w:rPr/>
      </w:pPr>
      <w:r>
        <w:rPr>
          <w:sz w:val="26"/>
          <w:szCs w:val="26"/>
        </w:rPr>
        <w:t xml:space="preserve">- денежные средства, полученные от реализации конфискованных в установленном порядке орудий охоты, рыболовства, заготовки древесины (за исключением орудий, изъятых в территориальном море, на континентальном шельфе и в исключительной экономической зоне Российской Федерации) и продукции незаконного природопользования (по месту причинения вреда окружающей среде), подлежат зачислению - по нормативу 100 процентов; </w:t>
      </w:r>
    </w:p>
    <w:p>
      <w:pPr>
        <w:pStyle w:val="Normal"/>
        <w:widowControl w:val="false"/>
        <w:spacing w:lineRule="auto" w:line="276"/>
        <w:ind w:firstLine="624"/>
        <w:jc w:val="both"/>
        <w:rPr/>
      </w:pPr>
      <w:r>
        <w:rPr>
          <w:sz w:val="26"/>
          <w:szCs w:val="26"/>
        </w:rPr>
        <w:t>-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, подлежат зачислению в бюджеты по месту причинения вреда окружающей среде (если иное не установлено настоящим пунктом) -  по нормативу 100 процентов;</w:t>
      </w:r>
    </w:p>
    <w:p>
      <w:pPr>
        <w:pStyle w:val="Normal"/>
        <w:widowControl w:val="false"/>
        <w:spacing w:lineRule="auto" w:line="276"/>
        <w:ind w:firstLine="624"/>
        <w:jc w:val="both"/>
        <w:rPr/>
      </w:pPr>
      <w:r>
        <w:rPr>
          <w:sz w:val="26"/>
          <w:szCs w:val="26"/>
        </w:rPr>
        <w:t>-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, подлежат зачислению в бюджеты муниципальных образований, за счет которых осуществляются расходы, связанные с охраной и использованием таких территорий - по нормативу 100 процентов;</w:t>
      </w:r>
    </w:p>
    <w:p>
      <w:pPr>
        <w:pStyle w:val="Normal"/>
        <w:spacing w:lineRule="auto" w:line="276"/>
        <w:ind w:firstLine="540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 xml:space="preserve">- </w:t>
      </w:r>
      <w:r>
        <w:rPr>
          <w:sz w:val="26"/>
          <w:szCs w:val="26"/>
        </w:rPr>
        <w:t>платежи по искам о возмещении вреда, причиненного водным объектам, находящимся в собственности муниципального образования, а также платежи, уплачиваемые при добровольном возмещении вреда, причиненного водным объектам, находящимся в собственности муниципального образования, подлежат зачислению в бюджет муниципального образования - по нормативу 100 процентов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зачисляются в бюджет муниципального района -  по нормативу 50 процентов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, зачисляются в бюджет муниципального района -  по нормативу 100 процентов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– по нормативу 50 процентов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– по нормативу 100 процентов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о нормативу 100 процентов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 xml:space="preserve">-  доходы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 – по нормативу 100 процентов; 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платы за негативное воздействие на окружающую среду - по нормативу 60 процентов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доходов от платных услуг, оказываемых муниципальными казенными учреждениями;</w:t>
      </w:r>
    </w:p>
    <w:p>
      <w:pPr>
        <w:pStyle w:val="Normal"/>
        <w:widowControl w:val="false"/>
        <w:spacing w:lineRule="auto" w:line="276"/>
        <w:ind w:firstLine="624"/>
        <w:jc w:val="both"/>
        <w:rPr/>
      </w:pPr>
      <w:r>
        <w:rPr>
          <w:sz w:val="26"/>
          <w:szCs w:val="26"/>
        </w:rPr>
        <w:t>- части прибыли муниципальных унитарных пред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представительных органов муниципальных образований;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>-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по нормативу 100 процентов.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  <w:lang w:val="en-US"/>
        </w:rPr>
        <w:t>2. Установить, что в составе бюджета муниципального района учитываются  безвозмездные поступления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</w:rPr>
        <w:t xml:space="preserve">3. Утвердить доходы </w:t>
      </w:r>
      <w:r>
        <w:rPr>
          <w:sz w:val="26"/>
          <w:szCs w:val="26"/>
          <w:lang w:val="en-US"/>
        </w:rPr>
        <w:t>бюджета муниципального района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624"/>
        <w:jc w:val="both"/>
        <w:rPr/>
      </w:pPr>
      <w:r>
        <w:rPr>
          <w:sz w:val="26"/>
          <w:szCs w:val="26"/>
          <w:lang w:val="en-US"/>
        </w:rPr>
        <w:t xml:space="preserve">1)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 2024  г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согласно приложению 3 к настоящему Решению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на плановый период 2025 и 2026 годов согласно приложению 4 к   настоящему Решению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Бюджетные ассигнования бюджета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4  год и плановый период 2025 и 2026 годов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0" w:firstLine="633"/>
        <w:jc w:val="both"/>
        <w:rPr/>
      </w:pPr>
      <w:r>
        <w:rPr>
          <w:sz w:val="26"/>
          <w:szCs w:val="26"/>
        </w:rPr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firstLine="633"/>
        <w:jc w:val="both"/>
        <w:rPr>
          <w:sz w:val="26"/>
          <w:szCs w:val="26"/>
        </w:rPr>
      </w:pPr>
      <w:r>
        <w:rPr>
          <w:sz w:val="26"/>
          <w:szCs w:val="26"/>
        </w:rPr>
        <w:t>а)  на 2024  год в сумме 45 218 800 рублей 00 копеек;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633"/>
        <w:jc w:val="both"/>
        <w:rPr/>
      </w:pPr>
      <w:r>
        <w:rPr>
          <w:sz w:val="26"/>
          <w:szCs w:val="26"/>
        </w:rPr>
        <w:t xml:space="preserve">б) на 2025 год в сумме 45 908 666 рублей 67 копеек и на 2026 год в сумме 46 253 600 рублей 00 копеек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едомственную структуру расходов бюджета муниципального райо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а)  на 2024  год согласно приложению 5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б)  на плановый период 2025 и 2026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5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разделам,  подразделам классификации расходов бюджета муниципального райо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а)  на 2024  год согласно приложению 7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б)  на плановой период 2025 и 2026 годов согласно приложению 8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Утвердить распределение бюджетных ассигнований по целевым статьям (муниципальным программам Усть-Абаканского района и непрограммным направлениям деятельности), группам и подгруппам видов расходов классификации расходов бюджета муниципального района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)  на 2024  год согласно приложению 9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б)  на плановой период 2025 и 2026 годов согласно приложению 10 к настоящему Реше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дорожного фонда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 Республики Хакасия</w:t>
      </w:r>
    </w:p>
    <w:p>
      <w:pPr>
        <w:pStyle w:val="Normal"/>
        <w:spacing w:lineRule="auto" w:line="276"/>
        <w:ind w:left="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142" w:firstLine="563"/>
        <w:jc w:val="both"/>
        <w:rPr/>
      </w:pPr>
      <w:r>
        <w:rPr>
          <w:sz w:val="26"/>
          <w:szCs w:val="26"/>
        </w:rPr>
        <w:t>Установить объем бюджетных ассигнований дорожного фонда Усть-Абаканского района Республики Хакасия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4  год в сумме 54 193 500 рублей 00 копеек;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5 год в сумме 55 306 700 рублей 00 копеек;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6 год в сумме 61 303 100 рублей 00 копеек.</w:t>
      </w:r>
    </w:p>
    <w:p>
      <w:pPr>
        <w:pStyle w:val="Normal"/>
        <w:spacing w:lineRule="auto" w:line="276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b/>
          <w:sz w:val="26"/>
          <w:szCs w:val="26"/>
        </w:rPr>
        <w:t>Статья 5. Особенности использования бюджетных ассигнований по обеспечению деятельности органов местного самоуправления             Усть-Абаканского района Республики Хакасия и районных муниципальных учреждений</w:t>
      </w:r>
    </w:p>
    <w:p>
      <w:pPr>
        <w:pStyle w:val="Normal"/>
        <w:spacing w:lineRule="auto" w:line="276"/>
        <w:ind w:left="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sz w:val="26"/>
          <w:szCs w:val="26"/>
        </w:rPr>
        <w:t>Установить, что с 1 января 2024 год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70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рифные ставки специалистам муниципальных учреждений, работающим и проживающим в сельской местности, применяются с повышающим коэффициентом 1,25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0" w:firstLine="70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ок оплаты труда выборных должностных лиц Усть-Абаканск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3) порядок оплаты труда муниципальных служащих Усть-Абаканского района Республики Хакасия определяется нормативным актом представительного органа местного самоуправл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center"/>
        <w:rPr/>
      </w:pPr>
      <w:r>
        <w:rPr>
          <w:b/>
          <w:sz w:val="26"/>
          <w:szCs w:val="26"/>
        </w:rPr>
        <w:t>Статья 6. Особенности установления отдельных расходных обязательств муниципального образования Усть-Абаканский район Республики Хакас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5"/>
        <w:jc w:val="both"/>
        <w:rPr/>
      </w:pPr>
      <w:r>
        <w:rPr>
          <w:sz w:val="26"/>
          <w:szCs w:val="26"/>
        </w:rPr>
        <w:t>Установить, что в 2024 году и плановом периоде 2025 и 2026 годов меры социальной поддержки квалифицированным специалистам культуры муниципального района, вышедшим на пенсию, ранее получавшим льготы и имеющим стаж работы в муниципальных учреждениях не менее 10 лет за счет средств бюджета муниципального района, предоставляются в порядке, определенном Администрацией Усть-Абаканского района Республики Хакас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Зарезервировать средства в составе расходов бюджета муниципального образования Усть-Абаканский район  Республики Хакасия на 2024  год по разделу «Общегосударственные вопросы» на реализацию инициативных проектов на 2024 год в сумме 500 00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ок использования бюджетных ассигнований, предусмотренных пунктом 2 настоящей статьи, устанавливается правовым актом Администрации Усть-Абаканского района Республики Хакас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center"/>
        <w:rPr/>
      </w:pPr>
      <w:r>
        <w:rPr>
          <w:b/>
          <w:sz w:val="26"/>
          <w:szCs w:val="26"/>
        </w:rPr>
        <w:t>Статья 7. Бюджетные инвестиции в объекты капитального строительства муниципальной собственности Усть-Абаканского района Республики Хакас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both"/>
        <w:rPr/>
      </w:pPr>
      <w:r>
        <w:rPr>
          <w:sz w:val="26"/>
          <w:szCs w:val="26"/>
        </w:rPr>
        <w:t>Установить, что порядок осуществления бюджетных инвестиций, а также порядок принятия решений о подготовке и реализации бюджетных инвестиций в объекты капитального строительства муниципальной собственности                      Усть-Абаканского района Республики Хакасия в форме капитальных вложений в основные средства муниципальных учреждений и муниципальных унитарных предприятий устанавливается Администрацией Усть-Абаканского района Республики Хакасия.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hd w:fill="FFFFFF" w:val="clear"/>
        <w:tabs>
          <w:tab w:val="clear" w:pos="708"/>
          <w:tab w:val="left" w:pos="3402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8. 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ConsPlusNormal"/>
        <w:shd w:fill="FFFFFF" w:val="clear"/>
        <w:tabs>
          <w:tab w:val="clear" w:pos="708"/>
          <w:tab w:val="left" w:pos="3402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, что управление финансов и экономики администрации Усть-Абаканского района Республики Хакасия вправе предоставлять из бюджета субсидии юридическим лицам (за исключением субсидий муниципальным учреждениям), индивидуальным предпринимателям, а также физическим лицам в случаях, предусмотренных в ведомственной структуре расходов местного бюджета.</w:t>
      </w:r>
    </w:p>
    <w:p>
      <w:pPr>
        <w:pStyle w:val="ConsPlusNormal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, что управление жилищно-коммунального хозяйства и строительства администрации Усть-Абаканского района Республики Хакасия вправе предоставлять из бюджета субсидии юридическим лицам (за исключением субсидий муниципальным учреждениям), индивидуальным предпринимателям, а также физическим лицам в случаях, предусмотренных в ведомственной структуре расходов местного бюджета.</w:t>
      </w:r>
    </w:p>
    <w:p>
      <w:pPr>
        <w:pStyle w:val="ConsPlusNormal"/>
        <w:shd w:fill="FFFFFF" w:val="clear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оставление субсидий осуществляется в порядке, установленном муниципальными нормативными актами администрации Усть-Абаканского района Республики Хакас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hd w:fill="FFFFFF" w:val="clear"/>
        <w:spacing w:lineRule="auto" w:line="276" w:before="0" w:after="0"/>
        <w:jc w:val="center"/>
        <w:rPr>
          <w:b/>
          <w:b/>
          <w:color w:val="020C22"/>
          <w:sz w:val="26"/>
          <w:szCs w:val="26"/>
        </w:rPr>
      </w:pPr>
      <w:r>
        <w:rPr>
          <w:b/>
          <w:color w:val="020C22"/>
          <w:sz w:val="26"/>
          <w:szCs w:val="26"/>
        </w:rPr>
        <w:t xml:space="preserve">Статья 9. Особенности использования средств, предоставляемых </w:t>
      </w:r>
    </w:p>
    <w:p>
      <w:pPr>
        <w:pStyle w:val="Style16"/>
        <w:shd w:fill="FFFFFF" w:val="clear"/>
        <w:spacing w:lineRule="auto" w:line="276" w:before="0" w:after="0"/>
        <w:jc w:val="center"/>
        <w:rPr/>
      </w:pPr>
      <w:r>
        <w:rPr>
          <w:b/>
          <w:color w:val="020C22"/>
          <w:sz w:val="26"/>
          <w:szCs w:val="26"/>
        </w:rPr>
        <w:t>отдельным юридическим лицам</w:t>
      </w:r>
    </w:p>
    <w:p>
      <w:pPr>
        <w:pStyle w:val="Style16"/>
        <w:shd w:fill="FFFFFF" w:val="clear"/>
        <w:spacing w:lineRule="auto" w:line="276" w:before="0" w:after="0"/>
        <w:jc w:val="center"/>
        <w:rPr>
          <w:b/>
          <w:b/>
          <w:color w:val="020C22"/>
          <w:sz w:val="26"/>
          <w:szCs w:val="26"/>
        </w:rPr>
      </w:pPr>
      <w:r>
        <w:rPr>
          <w:b/>
          <w:color w:val="020C22"/>
          <w:sz w:val="26"/>
          <w:szCs w:val="26"/>
        </w:rPr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sz w:val="26"/>
          <w:szCs w:val="26"/>
        </w:rPr>
        <w:t>Установить, что в 2024 году в соответствии со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статьей 242</w:t>
        </w:r>
        <w:r>
          <w:rPr>
            <w:rStyle w:val="InternetLink"/>
            <w:color w:val="000000"/>
            <w:sz w:val="26"/>
            <w:szCs w:val="26"/>
            <w:u w:val="none"/>
            <w:vertAlign w:val="superscript"/>
          </w:rPr>
          <w:t>26</w:t>
        </w:r>
      </w:hyperlink>
      <w:r>
        <w:rPr>
          <w:sz w:val="26"/>
          <w:szCs w:val="26"/>
        </w:rPr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источником финансового обеспечения которых являются средства, предоставляемые из бюджета муниципального района: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sz w:val="26"/>
          <w:szCs w:val="26"/>
        </w:rPr>
        <w:t>а) авансы и расчеты по муниципальным контрактам о поставке товаров, выполнении работ, оказании услуг, заключаемым на сумму 50 000 тыс. рублей и более;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авансы и расчеты по контрактам (договорам) о поставке товаров, выполнении работ, оказании услуг, заключаемым на сумму 50 000 тыс. рублей и более, источником финансового обеспечения исполнения которых являются субсидии, предоставляемые в соответствии с 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абзацем вторым пункта 1 статьи 78</w:t>
        </w:r>
        <w:r>
          <w:rPr>
            <w:rStyle w:val="InternetLink"/>
            <w:color w:val="000000"/>
            <w:sz w:val="26"/>
            <w:szCs w:val="26"/>
            <w:u w:val="none"/>
            <w:vertAlign w:val="superscript"/>
          </w:rPr>
          <w:t>1</w:t>
        </w:r>
      </w:hyperlink>
      <w:r>
        <w:rPr>
          <w:sz w:val="26"/>
          <w:szCs w:val="26"/>
        </w:rPr>
        <w:t> и 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статьей 78</w:t>
        </w:r>
        <w:r>
          <w:rPr>
            <w:rStyle w:val="InternetLink"/>
            <w:color w:val="000000"/>
            <w:sz w:val="26"/>
            <w:szCs w:val="26"/>
            <w:u w:val="none"/>
            <w:vertAlign w:val="superscript"/>
          </w:rPr>
          <w:t>2</w:t>
        </w:r>
      </w:hyperlink>
      <w:r>
        <w:rPr>
          <w:sz w:val="26"/>
          <w:szCs w:val="26"/>
        </w:rPr>
        <w:t> Бюджет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center"/>
        <w:rPr/>
      </w:pPr>
      <w:r>
        <w:rPr>
          <w:b/>
          <w:sz w:val="26"/>
          <w:szCs w:val="26"/>
        </w:rPr>
        <w:t>Статья 10. Межбюджетные трансферты бюджетам муниципальных образований поселений Усть-Абаканского района Республики Хакас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624"/>
        <w:jc w:val="both"/>
        <w:rPr/>
      </w:pPr>
      <w:r>
        <w:rPr>
          <w:bCs/>
          <w:sz w:val="26"/>
          <w:szCs w:val="26"/>
        </w:rPr>
        <w:t xml:space="preserve">1. Утвердить в составе расходов бюджета муниципального района на 2024  год объем межбюджетных трансфертов бюджетам муниципальных образований поселений  Усть-Абаканского района Республики Хакасия (далее -  бюджетам поселений) в сумме </w:t>
      </w:r>
      <w:r>
        <w:rPr>
          <w:sz w:val="26"/>
          <w:szCs w:val="26"/>
        </w:rPr>
        <w:t>142 394 000 рублей 00 копеек</w:t>
      </w:r>
      <w:r>
        <w:rPr>
          <w:bCs/>
          <w:sz w:val="26"/>
          <w:szCs w:val="26"/>
        </w:rPr>
        <w:t xml:space="preserve">,  на 2025 год - в сумме 142 394 000 рублей </w:t>
      </w:r>
      <w:r>
        <w:rPr>
          <w:sz w:val="26"/>
          <w:szCs w:val="26"/>
        </w:rPr>
        <w:t>00 копеек</w:t>
      </w:r>
      <w:r>
        <w:rPr>
          <w:bCs/>
          <w:sz w:val="26"/>
          <w:szCs w:val="26"/>
        </w:rPr>
        <w:t xml:space="preserve">, на 2026 год - в сумме 142 394 000 рублей </w:t>
      </w:r>
      <w:r>
        <w:rPr>
          <w:sz w:val="26"/>
          <w:szCs w:val="26"/>
        </w:rPr>
        <w:t>00 копеек</w:t>
      </w:r>
      <w:r>
        <w:rPr>
          <w:bCs/>
          <w:sz w:val="26"/>
          <w:szCs w:val="26"/>
        </w:rPr>
        <w:t>, в том чис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624"/>
        <w:jc w:val="both"/>
        <w:rPr/>
      </w:pPr>
      <w:r>
        <w:rPr>
          <w:bCs/>
          <w:sz w:val="26"/>
          <w:szCs w:val="26"/>
        </w:rPr>
        <w:t xml:space="preserve">1) дотации </w:t>
      </w:r>
      <w:r>
        <w:rPr>
          <w:sz w:val="26"/>
          <w:szCs w:val="26"/>
        </w:rPr>
        <w:t>на выравнивание бюджетной обеспеченности</w:t>
      </w:r>
      <w:r>
        <w:rPr>
          <w:bCs/>
          <w:sz w:val="26"/>
          <w:szCs w:val="26"/>
        </w:rPr>
        <w:t xml:space="preserve"> поселений из районного фонда финансовой поддержки  муниципальных образований поселений на 2024  год в сумме 141 905 000 рублей </w:t>
      </w:r>
      <w:r>
        <w:rPr>
          <w:sz w:val="26"/>
          <w:szCs w:val="26"/>
        </w:rPr>
        <w:t>00 копеек</w:t>
      </w:r>
      <w:r>
        <w:rPr>
          <w:bCs/>
          <w:sz w:val="26"/>
          <w:szCs w:val="26"/>
        </w:rPr>
        <w:t xml:space="preserve">, на 2025 год в сумме 141 905 000 рублей </w:t>
      </w:r>
      <w:r>
        <w:rPr>
          <w:sz w:val="26"/>
          <w:szCs w:val="26"/>
        </w:rPr>
        <w:t>00 копеек</w:t>
      </w:r>
      <w:r>
        <w:rPr>
          <w:bCs/>
          <w:sz w:val="26"/>
          <w:szCs w:val="26"/>
        </w:rPr>
        <w:t xml:space="preserve">, на 2026 год в сумме 141 905 000 рублей </w:t>
      </w:r>
      <w:r>
        <w:rPr>
          <w:sz w:val="26"/>
          <w:szCs w:val="26"/>
        </w:rPr>
        <w:t>00 копеек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624"/>
        <w:jc w:val="both"/>
        <w:rPr/>
      </w:pPr>
      <w:r>
        <w:rPr>
          <w:bCs/>
          <w:sz w:val="26"/>
          <w:szCs w:val="26"/>
        </w:rPr>
        <w:t xml:space="preserve">2) иные межбюджетные трансферты на 2024 год в сумме 200 000 рублей </w:t>
      </w:r>
      <w:r>
        <w:rPr>
          <w:sz w:val="26"/>
          <w:szCs w:val="26"/>
        </w:rPr>
        <w:t>00 копеек</w:t>
      </w:r>
      <w:r>
        <w:rPr>
          <w:bCs/>
          <w:sz w:val="26"/>
          <w:szCs w:val="26"/>
        </w:rPr>
        <w:t xml:space="preserve">, на 2025 год в сумме 200 000 рублей </w:t>
      </w:r>
      <w:r>
        <w:rPr>
          <w:sz w:val="26"/>
          <w:szCs w:val="26"/>
        </w:rPr>
        <w:t>00 копеек</w:t>
      </w:r>
      <w:r>
        <w:rPr>
          <w:bCs/>
          <w:sz w:val="26"/>
          <w:szCs w:val="26"/>
        </w:rPr>
        <w:t xml:space="preserve">, на 2026 год в сумме 200 000 рублей </w:t>
      </w:r>
      <w:r>
        <w:rPr>
          <w:sz w:val="26"/>
          <w:szCs w:val="26"/>
        </w:rPr>
        <w:t>00 копеек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624"/>
        <w:jc w:val="both"/>
        <w:rPr/>
      </w:pPr>
      <w:r>
        <w:rPr>
          <w:sz w:val="26"/>
          <w:szCs w:val="26"/>
        </w:rPr>
        <w:t>3) субвенции на 2024  год в сумме 289 000 рублей 00 копеек,</w:t>
      </w:r>
      <w:r>
        <w:rPr>
          <w:bCs/>
          <w:sz w:val="26"/>
          <w:szCs w:val="26"/>
        </w:rPr>
        <w:t xml:space="preserve"> на 2025 год в сумме 289</w:t>
      </w:r>
      <w:r>
        <w:rPr>
          <w:sz w:val="26"/>
          <w:szCs w:val="26"/>
        </w:rPr>
        <w:t xml:space="preserve"> 000 </w:t>
      </w:r>
      <w:r>
        <w:rPr>
          <w:bCs/>
          <w:sz w:val="26"/>
          <w:szCs w:val="26"/>
        </w:rPr>
        <w:t xml:space="preserve">рублей </w:t>
      </w:r>
      <w:r>
        <w:rPr>
          <w:sz w:val="26"/>
          <w:szCs w:val="26"/>
        </w:rPr>
        <w:t>00 копеек</w:t>
      </w:r>
      <w:r>
        <w:rPr>
          <w:bCs/>
          <w:sz w:val="26"/>
          <w:szCs w:val="26"/>
        </w:rPr>
        <w:t>, на 2026 год в сумме 289</w:t>
      </w:r>
      <w:r>
        <w:rPr>
          <w:sz w:val="26"/>
          <w:szCs w:val="26"/>
        </w:rPr>
        <w:t xml:space="preserve"> 000 </w:t>
      </w:r>
      <w:r>
        <w:rPr>
          <w:bCs/>
          <w:sz w:val="26"/>
          <w:szCs w:val="26"/>
        </w:rPr>
        <w:t xml:space="preserve">рублей </w:t>
      </w:r>
      <w:r>
        <w:rPr>
          <w:sz w:val="26"/>
          <w:szCs w:val="26"/>
        </w:rPr>
        <w:t>00 копеек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624"/>
        <w:jc w:val="both"/>
        <w:rPr/>
      </w:pPr>
      <w:r>
        <w:rPr>
          <w:bCs/>
          <w:sz w:val="26"/>
          <w:szCs w:val="26"/>
        </w:rPr>
        <w:t xml:space="preserve">2. Утвердить распределение дотации </w:t>
      </w:r>
      <w:r>
        <w:rPr>
          <w:sz w:val="26"/>
          <w:szCs w:val="26"/>
        </w:rPr>
        <w:t>на выравнивание бюджетной обеспеченности</w:t>
      </w:r>
      <w:r>
        <w:rPr>
          <w:bCs/>
          <w:sz w:val="26"/>
          <w:szCs w:val="26"/>
        </w:rPr>
        <w:t xml:space="preserve"> бюджетам поселений Усть-Абаканского района Республики Хакасия на 2024  год и плановый период 2025 и 2026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624"/>
        <w:jc w:val="both"/>
        <w:rPr/>
      </w:pPr>
      <w:r>
        <w:rPr>
          <w:bCs/>
          <w:sz w:val="26"/>
          <w:szCs w:val="26"/>
        </w:rPr>
        <w:t>3. Утвердить распределение субвенций бюджетам поселений на 2024 год и плановый период 2025 и 2026 годов согласно приложению 12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624"/>
        <w:jc w:val="both"/>
        <w:rPr/>
      </w:pPr>
      <w:r>
        <w:rPr>
          <w:bCs/>
          <w:sz w:val="26"/>
          <w:szCs w:val="26"/>
        </w:rPr>
        <w:t>4. Распределение межбюджетных трансфертов бюджетам поселений                    (за исключением межбюджетных трансфертов, распределение которых утверждено частями 2 и 3 настоящей статьи) утверждается Администрацией Усть-Абаканского района Республики Хакасия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6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  Установить, что </w:t>
      </w:r>
      <w:r>
        <w:rPr>
          <w:sz w:val="26"/>
          <w:szCs w:val="26"/>
        </w:rPr>
        <w:t xml:space="preserve">Администрация Усть-Абаканского района Республики Хакасия вправе предоставлять </w:t>
      </w:r>
      <w:r>
        <w:rPr>
          <w:bCs/>
          <w:sz w:val="26"/>
          <w:szCs w:val="26"/>
        </w:rPr>
        <w:t xml:space="preserve">иные межбюджетные трансферты бюджетам поселений в случаях, предусмотренных </w:t>
      </w:r>
      <w:r>
        <w:rPr>
          <w:sz w:val="26"/>
          <w:szCs w:val="26"/>
        </w:rPr>
        <w:t>Порядком предоставления из бюджета муниципального образования Усть-Абаканский  район Республики Хакасия иных межбюджетных трансфертов бюджетам поселений Усть-Абаканского района Республики Хакасия, утвержденным Решением Совета депутатов Усть-Абаканского района Республики Хакас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6. Установить, что в 2024 году </w:t>
      </w:r>
      <w:r>
        <w:rPr>
          <w:sz w:val="26"/>
          <w:szCs w:val="26"/>
        </w:rPr>
        <w:t>Администрация Усть-Абаканского района Республики Хакасия заключает с главами муниципальных образований поселений Усть-Абаканского района, получающих дотации на выравнивание бюджетной обеспеченности поселений, соглашения, которыми предусматриваются меры по социально-экономическому развитию и оздоровлению муниципальных финансов посел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NewRomanPSMT" w:ascii="TimesNewRomanPSMT" w:hAnsi="TimesNewRomanPSMT"/>
          <w:sz w:val="26"/>
          <w:szCs w:val="26"/>
        </w:rPr>
        <w:t>7. Установить, что предоставление межбюджетных трансфертов из бюджета муниципального района бюджетам поселений в форме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бюджетов поселений при исполнении расходных обязательств муниципального образования, в целях финансового обеспечения или софинансирования которых предоставляются такие межбюджетные трансфер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rPr>
          <w:rFonts w:ascii="TimesNewRomanPSMT" w:hAnsi="TimesNewRomanPSMT" w:cs="TimesNewRomanPSMT"/>
          <w:b/>
          <w:b/>
          <w:sz w:val="26"/>
          <w:szCs w:val="26"/>
        </w:rPr>
      </w:pPr>
      <w:r>
        <w:rPr>
          <w:rFonts w:cs="TimesNewRomanPSMT" w:ascii="TimesNewRomanPSMT" w:hAnsi="TimesNewRomanPSMT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center"/>
        <w:rPr/>
      </w:pPr>
      <w:r>
        <w:rPr>
          <w:b/>
          <w:sz w:val="26"/>
          <w:szCs w:val="26"/>
        </w:rPr>
        <w:t>Статья 11. Методики распределения отдельных межбюджетных трансфертов муниципальным образованиям поселен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both"/>
        <w:rPr/>
      </w:pPr>
      <w:r>
        <w:rPr>
          <w:sz w:val="26"/>
          <w:szCs w:val="26"/>
        </w:rPr>
        <w:t>1. Утвердить Методику расчета размера дотации бюджетам поселений за счет средств республиканского бюджета Республики Хакасия, согласно приложению 15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both"/>
        <w:rPr/>
      </w:pPr>
      <w:r>
        <w:rPr>
          <w:sz w:val="26"/>
          <w:szCs w:val="26"/>
        </w:rPr>
        <w:t>Установить, что в 2024 году и плановом периоде 2025 и 2026 годов объем стимулирующей части фонда не устанавлив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center"/>
        <w:rPr/>
      </w:pPr>
      <w:r>
        <w:rPr>
          <w:b/>
          <w:sz w:val="26"/>
          <w:szCs w:val="26"/>
        </w:rPr>
        <w:t>Статья 12.  Муниципальные внутренние заимствования муниципального образования Усть-Абаканский район Республики Хакасия и муниципальный внутренний долг муниципального образования Усть-Абаканский район Республики Хакас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5"/>
        <w:jc w:val="both"/>
        <w:rPr/>
      </w:pPr>
      <w:r>
        <w:rPr>
          <w:sz w:val="26"/>
          <w:szCs w:val="26"/>
        </w:rPr>
        <w:t>Утвердить Программу внутренних заимствований муниципального образования Усть-Абаканский район Республики Хакасия на 2025 год согласно приложению 1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5"/>
        <w:jc w:val="both"/>
        <w:rPr/>
      </w:pPr>
      <w:r>
        <w:rPr>
          <w:sz w:val="26"/>
          <w:szCs w:val="26"/>
        </w:rPr>
        <w:t>Утвердить Программу внутренних заимствований муниципального образования Усть-Абаканский район Республики Хакасия на плановый период 2025 и 2026 годов согласно приложению 14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5"/>
        <w:jc w:val="both"/>
        <w:rPr/>
      </w:pPr>
      <w:r>
        <w:rPr>
          <w:sz w:val="26"/>
          <w:szCs w:val="26"/>
        </w:rPr>
        <w:t>Установить, что от имени муниципального образования Усть-Абаканский район Республики Хакасия право осуществления  внутренних заимствований муниципального образования Усть-Абаканский район Республики Хакасия принадлежит Администрации Усть-Абаканского района Республики Хакас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5"/>
        <w:jc w:val="both"/>
        <w:rPr/>
      </w:pPr>
      <w:r>
        <w:rPr>
          <w:sz w:val="26"/>
          <w:szCs w:val="26"/>
        </w:rPr>
        <w:t>Администрация Усть-Абаканского района Республики Хакасия в процессе управления долгом муниципального образования Усть-Абаканский район Республики Хакасия вправе определять формы, виды и условия размещения долговых обязательств муниципального образования Усть-Абаканский район Республики Хакасия и осуществлять все необходимые действия, связанные с осуществлением заимствований и обслуживанием долговых обязательств муниципального образования Усть-Абаканский район Республики Хакасия, в соответствии с законодательством Российской Федерации, законодательством Республики Хакас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5"/>
        <w:jc w:val="both"/>
        <w:rPr/>
      </w:pPr>
      <w:r>
        <w:rPr>
          <w:sz w:val="26"/>
          <w:szCs w:val="26"/>
        </w:rPr>
        <w:t xml:space="preserve">Установить предельный объем расходов на обслуживание муниципального  внутреннего долга муниципального образования Усть-Абаканский район Республики в 2024 году  00 рублей 00 копеек, в 2025 году 20 000 рублей 00 копеек, в 2026 году  20 000 рублей 00 копеек.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b/>
          <w:sz w:val="26"/>
          <w:szCs w:val="26"/>
        </w:rPr>
        <w:t>Статья 13. Особенности исполнения бюджета муниципального района</w:t>
      </w:r>
    </w:p>
    <w:p>
      <w:pPr>
        <w:pStyle w:val="Normal"/>
        <w:spacing w:lineRule="auto" w:line="276"/>
        <w:ind w:left="567" w:hanging="0"/>
        <w:jc w:val="center"/>
        <w:rPr/>
      </w:pPr>
      <w:r>
        <w:rPr>
          <w:b/>
          <w:sz w:val="26"/>
          <w:szCs w:val="26"/>
        </w:rPr>
        <w:t>в 2024 году и плановом периоде 2025 и 2026 годов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5"/>
        <w:jc w:val="both"/>
        <w:rPr/>
      </w:pPr>
      <w:r>
        <w:rPr>
          <w:sz w:val="26"/>
          <w:szCs w:val="26"/>
        </w:rPr>
        <w:t>Установить, что в ходе исполнения настоящего Решения Управление финансов и экономики администрации Усть-Абаканского района Республики Хакасия вправе вносить изменения в сводную бюджетную роспись бюджета муниципального района в случаях, установленных статьей 217 Бюджетного Кодекса Российской Федерации, а также по следующим основаниям, связанным с особенностями исполнения бюджета муниципального район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погашения кредиторской задолженности, сложившейся на 01 января 2024 г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бюджета муниципального образования Усть-Абаканский район Республики Хакасия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выполнения условий софинансирования по межбюджетным трансфертам, предоставляемым бюджету муниципального образования Усть-Абаканский район Республики Хакас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перераспределение бюджетных ассигнований по мероприятиям муниципальных программ главному распорядителю бюджетных сред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перераспределение бюджетных ассигнований текущего финансового года между кодами видов расходов главного распорядителя бюджетных средств по мероприятию «Обеспечение функционирования модели персонифицированного финансирования согласно оказанным услугам по договорам об образовании в рамках системы персонифицированного финансирован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текущего финансового года между главными распорядителями бюджетных средств по мероприятию «Обеспечение функционирования модели персонифицированного финансирования» согласно оказанным услугам по договорам об образовании в рамках системы персонифицированного финансирования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center"/>
        <w:rPr/>
      </w:pPr>
      <w:r>
        <w:rPr>
          <w:b/>
          <w:sz w:val="26"/>
          <w:szCs w:val="26"/>
        </w:rPr>
        <w:t xml:space="preserve">Статья 14. Порядок вступления в силу настоящего Решения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 01.01.2024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Главе Усть-Абаканского района Республики Хакасия Егоровой Е.В. для подписания и обнародования в газете «Усть-Абаканские известия официальные».</w:t>
      </w:r>
    </w:p>
    <w:p>
      <w:pPr>
        <w:pStyle w:val="Normal"/>
        <w:spacing w:lineRule="auto" w:line="264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               Глава </w:t>
      </w:r>
    </w:p>
    <w:p>
      <w:pPr>
        <w:pStyle w:val="Normal"/>
        <w:jc w:val="both"/>
        <w:rPr/>
      </w:pPr>
      <w:r>
        <w:rPr>
          <w:sz w:val="26"/>
          <w:szCs w:val="26"/>
        </w:rPr>
        <w:t>Усть-Абаканского района                                                  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Е.Н. Баравлева                                   ____________Е.В. Егорова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1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2"/>
        <w:gridCol w:w="1313"/>
        <w:gridCol w:w="3081"/>
        <w:gridCol w:w="2410"/>
        <w:gridCol w:w="632"/>
        <w:gridCol w:w="218"/>
        <w:gridCol w:w="106"/>
        <w:gridCol w:w="133"/>
      </w:tblGrid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6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Приложение 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6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к Решению Совета депутат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8" w:type="dxa"/>
            <w:gridSpan w:val="5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 xml:space="preserve">"О бюджете муниципального образования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gridSpan w:val="6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Усть-Абаканский район  Республики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8" w:type="dxa"/>
            <w:gridSpan w:val="5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Хакасия   на 2024 год и плановый период 2025 и 2026 годов",</w:t>
            </w:r>
          </w:p>
        </w:tc>
        <w:tc>
          <w:tcPr>
            <w:tcW w:w="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 xml:space="preserve">от "   "                   2023 г. №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1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923" w:type="dxa"/>
            <w:gridSpan w:val="5"/>
            <w:vMerge w:val="restart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Источники финансирования  дефицита бюджета муниципального образования                                                                                                             Усть-Абаканский район Республики Хакасия на 2024 год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923" w:type="dxa"/>
            <w:gridSpan w:val="5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3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43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1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рублей</w:t>
            </w:r>
          </w:p>
        </w:tc>
        <w:tc>
          <w:tcPr>
            <w:tcW w:w="956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4 год</w:t>
            </w:r>
          </w:p>
        </w:tc>
        <w:tc>
          <w:tcPr>
            <w:tcW w:w="10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0 00 00 0000 00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616 085,00</w:t>
            </w:r>
          </w:p>
        </w:tc>
        <w:tc>
          <w:tcPr>
            <w:tcW w:w="10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2 00 00 0000 5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79 345 199,03</w:t>
            </w:r>
          </w:p>
        </w:tc>
        <w:tc>
          <w:tcPr>
            <w:tcW w:w="10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2 01 00 0000 5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79 345 199,03</w:t>
            </w:r>
          </w:p>
        </w:tc>
        <w:tc>
          <w:tcPr>
            <w:tcW w:w="10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2 01 05 0000 5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79 345 199,03</w:t>
            </w:r>
          </w:p>
        </w:tc>
        <w:tc>
          <w:tcPr>
            <w:tcW w:w="10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2 00 00 0000 6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92 961 284,03</w:t>
            </w:r>
          </w:p>
        </w:tc>
        <w:tc>
          <w:tcPr>
            <w:tcW w:w="10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2 01 00 0000 6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92 961 284,03</w:t>
            </w:r>
          </w:p>
        </w:tc>
        <w:tc>
          <w:tcPr>
            <w:tcW w:w="10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2 01 05 0000 6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Уменьшение прочих остатков  денежных средств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92 961 284,03</w:t>
            </w:r>
          </w:p>
        </w:tc>
        <w:tc>
          <w:tcPr>
            <w:tcW w:w="10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16 085,00</w:t>
            </w:r>
          </w:p>
        </w:tc>
        <w:tc>
          <w:tcPr>
            <w:tcW w:w="10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25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598"/>
        <w:gridCol w:w="2804"/>
        <w:gridCol w:w="708"/>
        <w:gridCol w:w="993"/>
        <w:gridCol w:w="815"/>
        <w:gridCol w:w="288"/>
        <w:gridCol w:w="598"/>
        <w:gridCol w:w="239"/>
        <w:gridCol w:w="971"/>
        <w:gridCol w:w="886"/>
        <w:gridCol w:w="239"/>
      </w:tblGrid>
      <w:tr>
        <w:trPr>
          <w:trHeight w:val="23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06" w:type="dxa"/>
            <w:gridSpan w:val="6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Приложение 2</w:t>
            </w:r>
          </w:p>
        </w:tc>
        <w:tc>
          <w:tcPr>
            <w:tcW w:w="1808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06" w:type="dxa"/>
            <w:gridSpan w:val="6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к Решению Совета депутатов</w:t>
            </w:r>
          </w:p>
        </w:tc>
        <w:tc>
          <w:tcPr>
            <w:tcW w:w="1808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00" w:type="dxa"/>
            <w:gridSpan w:val="10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06" w:type="dxa"/>
            <w:gridSpan w:val="6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 xml:space="preserve">"О бюджете муниципального образования </w:t>
            </w:r>
          </w:p>
        </w:tc>
        <w:tc>
          <w:tcPr>
            <w:tcW w:w="1808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06" w:type="dxa"/>
            <w:gridSpan w:val="6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Усть-Абаканский район  Республики</w:t>
            </w:r>
          </w:p>
        </w:tc>
        <w:tc>
          <w:tcPr>
            <w:tcW w:w="1808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00" w:type="dxa"/>
            <w:gridSpan w:val="10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Хакасия   на 2024 год и плановый период 2025 и 2026 годов",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06" w:type="dxa"/>
            <w:gridSpan w:val="6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 xml:space="preserve">от "     "                2023 г. №  </w:t>
            </w:r>
          </w:p>
        </w:tc>
        <w:tc>
          <w:tcPr>
            <w:tcW w:w="1808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00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2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8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9"/>
            <w:vMerge w:val="restart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Источники финансирования  дефицита бюджета муниципального образования Усть-Абаканский район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Республики Хакасия на плановый период 2025-2026 годов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207" w:type="dxa"/>
            <w:gridSpan w:val="9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ублей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5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6 год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3 00 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948 90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380 125,00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3 01 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948 90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329 030,00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3 01 00 00 0000 7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948 90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329 030,00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3 01 00 05 0000 7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948 90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329 030,00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3 01 00 05 0001 7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ивлечение кредитов для частичного покрытия дефицита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948 90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329 030,00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3 01 00 00 0000 8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948 905,00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3 01 00 05 0000 8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948 905,00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3 01 00 05 0001 810</w:t>
            </w:r>
          </w:p>
        </w:tc>
        <w:tc>
          <w:tcPr>
            <w:tcW w:w="41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948 905,00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0 00 00 0000 0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2 00 00 0000 5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73 234 529,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24 607 610,34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2 01 00 0000 5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73 234 529,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24 607 610,34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2 01 05 0000 5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73 234 529,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24 607 610,34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2 00 00 0000 6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73 234 529,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24 607 610,34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2 01 00 0000 6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73 234 529,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24 607 610,34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1 05 02 01 05 0000 6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Уменьшение прочих остатков 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73 234 529,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24 607 610,34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48 90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4 380 125,00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2362"/>
        <w:gridCol w:w="2883"/>
        <w:gridCol w:w="567"/>
        <w:gridCol w:w="709"/>
        <w:gridCol w:w="992"/>
        <w:gridCol w:w="1134"/>
      </w:tblGrid>
      <w:tr>
        <w:trPr>
          <w:trHeight w:val="23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  <w:bookmarkStart w:id="1" w:name="RANGE!A1%3AE202"/>
            <w:bookmarkStart w:id="2" w:name="RANGE!A1%3AE202"/>
            <w:bookmarkEnd w:id="2"/>
          </w:p>
        </w:tc>
        <w:tc>
          <w:tcPr>
            <w:tcW w:w="7655" w:type="dxa"/>
            <w:gridSpan w:val="5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5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к Решению Совета депутатов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5" w:type="dxa"/>
            <w:gridSpan w:val="5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 xml:space="preserve">"О бюджете муниципального образования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5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Усть-Абаканский район  Республик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Хакасия   на 2024 год и плановый период 2025 и 2026 годов",</w:t>
            </w:r>
          </w:p>
        </w:tc>
      </w:tr>
      <w:tr>
        <w:trPr>
          <w:trHeight w:val="23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5" w:type="dxa"/>
            <w:gridSpan w:val="5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 xml:space="preserve">от  "      "               2023 г. №  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14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4914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ДОХОДЫ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бюджета муниципального образования Усть-Абаканский район Республики Хакасия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на 2024 год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            </w:t>
            </w:r>
            <w:r>
              <w:rPr/>
              <w:t>рублей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на 2024 год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2 278 5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2 060 6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2 060 6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9 8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9 2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386 6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1 0208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17 6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000 1010213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7 2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НАЛОГИ НА ТОВАРЫ (РАБОТЫ,УСЛУГИ), РЕАЛИЗУЕМЫЕ НА ТЕРРИТОРИИ РОССИЙСКОЙ ФЕДЕРАЦИ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193 5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193 5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908 3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908 3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6 8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6 8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148 4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148 4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 145 9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24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484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484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756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1021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756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56 9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56 9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4000 02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849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4020 02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849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242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092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092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8 0700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8 07150 01 0000 11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шлина за выдачу разрешения на установку рекламной контрук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7 644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7 644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6 5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0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5013 13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44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44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816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816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6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6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4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4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4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4 06013 05 0000 4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4 06013 13 0000 43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4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76 5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16 0100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91 5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16 0105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16 01053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06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9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063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9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07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5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073 01 0000 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5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16 01080 01 0000 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16 01083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3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33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4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43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53 01 0000 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70 01 0000 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73 01 0000 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90 01 0000 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 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93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200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203 01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2000 02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2010 02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700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7090 00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7090 05 0000 14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11050 01 0000 140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000 2 00 00000 00 0000 000 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67 066 699,0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67 066 699,0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573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573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573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9 803 499,0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0041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0041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32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0077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510 96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510 96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171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320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570 656,6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171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570 656,6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172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38 144,9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172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38 144,9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213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908 191,6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213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908 191,6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415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304 05 0000 15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415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20 755,7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20 755,7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5 49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519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5 49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59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2 5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590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2 5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151 8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151 8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47 942 2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44 654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44 654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7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7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082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571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082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571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2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2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20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2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99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35250 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99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748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748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748 000,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879 345 199,0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6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709"/>
        <w:gridCol w:w="2268"/>
        <w:gridCol w:w="1134"/>
        <w:gridCol w:w="1701"/>
        <w:gridCol w:w="205"/>
        <w:gridCol w:w="220"/>
        <w:gridCol w:w="1134"/>
        <w:gridCol w:w="142"/>
        <w:gridCol w:w="239"/>
        <w:gridCol w:w="1115"/>
        <w:gridCol w:w="239"/>
      </w:tblGrid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gridSpan w:val="7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Приложение 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gridSpan w:val="7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к Решению Совета депута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3" w:type="dxa"/>
            <w:gridSpan w:val="11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gridSpan w:val="7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 xml:space="preserve">"О бюджете муниципального образовани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gridSpan w:val="7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Усть-Абаканский район  Республ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3" w:type="dxa"/>
            <w:gridSpan w:val="11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Хакасия   на 2024 год и плановый период 2025 и 2026 годов",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gridSpan w:val="7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 xml:space="preserve">от "    "                 2023 г. №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ДОХОД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бюджета муниципального образования Усть-Абаканский район Республики Хакас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 плановый период 2025-2026 г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             </w:t>
            </w:r>
            <w:r>
              <w:rPr/>
              <w:t>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на 2025 го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на 2026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2 307 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75 933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0 680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81 290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0 680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81 290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7 7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7 427 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53 1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92 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820 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284 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1 0208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898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000 10102130 01 0000 11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6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87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НАЛОГИ НА ТОВАРЫ (РАБОТЫ,УСЛУГИ), РЕАЛИЗУЕМЫЕ НА ТЕРРИТОРИИ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306 7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 303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306 7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 303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393 7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264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393 7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264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9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9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771 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889 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771 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889 7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 378 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 917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452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7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63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8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63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8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82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93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1021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82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93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75 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30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75 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30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4000 02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85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04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5 04020 02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85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04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31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38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16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23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16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23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8 0700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08 07150 01 0000 1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шлина за выдачу разрешения на установку рекламной кон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7 64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7 6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7 64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7 6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6 5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6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5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5013 13 0000 12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4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4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8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61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8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61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8 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7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98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383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98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383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4 06013 05 0000 43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4 06013 13 0000 43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76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76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16 01000 01 0000 14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91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91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16 01050 01 0000 14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16 01053 01 0000 14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060 01 0000 14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9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9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063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9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9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070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073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16 01080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16 01083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30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33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40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43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53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70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73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90 01 0000 14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193 01 0000 14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200 01 0000 14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1203 01 0000 14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2000 02 0000 14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2010 02 0000 14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7000 00 0000 14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7090 00 0000 14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07090 05 0000 14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1 16 11050 01 0000 140</w:t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000 2 00 00000 00 0000 000 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16 978 324,9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20 345 380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16 978 324,9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20 345 380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 41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 83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 41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 83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 41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 83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2 333 724,9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4 456 980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0041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0041 05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32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30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99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304 05 0000 15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30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99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467 00 0000 15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5 413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4 68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467 05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5 413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4 68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97 622,9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 924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97 622,9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 924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511 00 0000 15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проведение комплексных кадастровых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176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176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511 05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176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176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9 82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8 00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5519 05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9 82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8 00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881 36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89 86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881 36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89 86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48 357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42 178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34 2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7 4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34 2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7 4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7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7 05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082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39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90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082 05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39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90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20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20 05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99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9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00 2 02 35250  05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99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9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59 285 624,9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6 278 580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19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80"/>
        <w:gridCol w:w="663"/>
        <w:gridCol w:w="459"/>
        <w:gridCol w:w="108"/>
        <w:gridCol w:w="567"/>
        <w:gridCol w:w="385"/>
        <w:gridCol w:w="109"/>
        <w:gridCol w:w="532"/>
        <w:gridCol w:w="675"/>
        <w:gridCol w:w="142"/>
        <w:gridCol w:w="243"/>
        <w:gridCol w:w="324"/>
        <w:gridCol w:w="511"/>
        <w:gridCol w:w="481"/>
        <w:gridCol w:w="851"/>
        <w:gridCol w:w="369"/>
        <w:gridCol w:w="1332"/>
      </w:tblGrid>
      <w:tr>
        <w:trPr>
          <w:trHeight w:val="23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14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я 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2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Абаканский район  Республики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15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ия   на 2024 год и плановый период 2025 и 2026 годов",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12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от "     "                     2023 г. №  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16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Ведомственная структура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16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расходов бюджета муниципального образования Усть-Абаканский район Республики Хакасия 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16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на  2024 год 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ублей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на 2024 год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Усть-Абаканского района Республики Хакас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5 952 440,4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952 440,4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952 440,4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 17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 17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 17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 17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880 263,4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880 263,4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27 723,3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27 723,3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52 540,1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850 592,1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 11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3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 Усть-Абаканского района Республики Хакас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715 933,8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 305 873,6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140 02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140 02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2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140 02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200 03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140 02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200 03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140 02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 430 709,2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68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Финансовое обеспечение переданных органам местного самоуправления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68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8 65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8 65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8 65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8 65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в сфере трудовых отнош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7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6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7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6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 924 058,2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 924 058,2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 924 058,2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 107 774,2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710 638,0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5 646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униципальная программа «Повышение эффективности управления муниципальными финансами Усть-Абаканского район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Осуществление муниципальных функций в финансовой сфере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зервный фонд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91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91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435 139,4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)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516 9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516 9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"Единая дежурная диспетчерская служба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1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516 9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1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516 9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ультура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2 28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Наследие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2 28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архивного дел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2 28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3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2 28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3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2 28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Обеспечение общественного порядка и противодействие преступности в Усть-Абаканском районе»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несовершеннолетн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террористической и экстремистской деятельност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тиводействие терроризму и экстремизм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1 22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1 22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935 316,4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государственной политики в сфере государственных закупо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935 316,4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обеспечение деятельности МКУ "Усть-Абаканская районная правовая служба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935 316,4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358 916,4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5 4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9 49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9 49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1 29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79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2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79 47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внутренних де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Обеспечение общественного порядка и противодействие преступности в Усть-Абаканском районе»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правонарушений, обеспечение безопасности и общественного порядк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репление безопасности и общественного порядка в Усть-Абаканском район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22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22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22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2 47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)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2 47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2 47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Усть-Абаканского района от чрезвычайных ситуаций, пожарной безопасности и безопасности на водных объекта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22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22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атериально-техническое обеспечение единых дежурно-диспетчерских служб муниципальных образова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71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4 62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71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4 62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беспечение единых дежурно-диспетчерских служб муниципальных образований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S1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S1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 1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 1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 1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 1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 9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 9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358 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208 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208 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мер социальной поддержки отдельных категорий граждан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208 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208 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208 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208 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мер социальной поддержки отдельных категорий граждан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материальной помощи малообеспеченным категориям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адресной помощи малоимущим гражданам, пострадавшим от пожара, а также ремонт и восстановление отопительных печей и ветхих отопительных сетей, находящихся в пожароопасном состоян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редства массовой информ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09 640,2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09 640,2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09 640,2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09 640,2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униципальное автономное учреждение "Редакция газеты "Усть-Абаканские известия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15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09 640,2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15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09 640,2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Усть-Абаканского района Республики Хакас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279 977 950,8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17 967 950,8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9 782 596,1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9 632 596,1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, начального общего, основного общего, среднего общего образования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9 632 596,1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9 632 596,1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Дошкольные организ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2 785 187,4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 785 187,4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в муниципальных учреждениях, в том числе проектно-сметная документац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319 714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319 714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8 58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8 58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дернизация региональных систем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1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51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1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51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дернизация региональных систем дошкольного образования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S1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1 694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S1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 694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6 476 924,5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5 680 874,5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, начального общего, основного общего, среднего общего образования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5 680 874,5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 684 573,9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8 784 534,2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8 784 534,2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в муниципальных учреждениях, в том числе проектно-сметная документац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2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169 619,6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169 619,6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748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748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7 6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7 6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школьного пит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1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4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1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4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 кабинетов хакасского языка в муниципальных общеобразовательных организац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3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3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 муниципальных образовательных организациях ( в том числе софинансирование с республиканским бюджето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03 03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 803 03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звитию общеобразовательных организаций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7 34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7 34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школьного питания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90 6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90 63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кабинетов хакасского языка в муниципальных общеобразовательных организациях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3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40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3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40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иональный проект Республики Хакасия "Современная школ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Е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048 631,9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центры образования естественнонаучной и технологической направленности) (в том числе софинансирование с республиканским бюджето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Е1 517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048 631,9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Е1 517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048 631,9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иональный проект Республики Хакасия "Цифровая образовательная сред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Е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947 668,6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в том числе софинансирование с республиканским бюджето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Е4 52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947 668,6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Е4 52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947 668,6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развития отрасли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4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4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Организация отдыха и оздоровления детей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и проведение оздоровительной кампании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организации отдыха, оздоровления и занятости несовершеннолетн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22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22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1 0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1 0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1 0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1 0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 178 187,6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 068 375,6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детей, выявление и поддержка одаренных детей и молодеж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553 325,6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703 137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ий ЦДО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005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484 43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005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484 43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22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18 70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22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18 70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3 06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одели персонифицированного финансирования  (МБУДО "Усть-Абаканский ЦДО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3 06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143 06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иональный проект Республики Хакасия "Успех каждого ребенк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E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647 128,6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ащение (обновление материально- 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в том числе софинансирование с республиканским бюджето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E2 5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647 128,6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E2 5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647 128,6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атриотическое воспитание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5 0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ключение детей и молодежи в общественную деятельность патриотической направл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5 0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атриотическое воспитание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5 0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5 0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 81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 81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 81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 81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 17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 17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 17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4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4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34 58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4 53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Организация отдыха и оздоровления детей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4 53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и проведение оздоровительной кампании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4 53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муниципальное автономное учреждение «Усть-Абаканский загородный лагерь Дружб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4 53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304 53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0 0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0 0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0 0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 0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2 059 478,4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824 478,4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, начального общего, основного общего, среднего общего образования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241 478,4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условий развития сферы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 828 478,4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982 685,8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431 993,4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535 571,3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12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Центр поддержки одаренных детей, Центр поддержки детей с ограниченными возможностям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49 46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3 226 406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 056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96 330,5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779 288,5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7 042,0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детей, выявление и поддержка одаренных детей и молодежи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8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явление и поддержка одаренных детей и талантливой молодеж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8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22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8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22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8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22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атриотическое воспитание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ключение детей и молодежи в общественную деятельность патриотической направл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атриотическое воспитание гражд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ультура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Искусство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армонизация отношений в Усть-Абаканском районе Республики Хакасия и их этнокультурное развит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сфере развития и гармонизации межнациональных отнош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мер социальной поддержки детей-сирот и детей, 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719 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47 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ротиводействие незаконному обороту наркотиков, снижение масштабов наркотизации населения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илактика злоупотребления наркотическими веществ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рофилактике злоупотребления наркотиками и их незаконного оборо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Обеспечение общественного порядка и противодействие преступности в Усть-Абаканском районе»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безопасности дорожного движения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дорожно-транспортных происшеств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1 2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1 2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циальная политик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 0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 0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 0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мер социальной поддержки отдельных категорий граждан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выплатам гражданам, имеющим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омпенсация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2 7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2 7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75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мер социальной поддержки детей-сирот и детей, оставшихся без попечения родител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ежемесячных денежных  выплат на содержание детей-сирот и детей, оставшихся без попечения родителей в семье опекуна и приёмной семье, а также вознаграждение, причитающееся приёмному родителю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 25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0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, молодежной политики, спорта и туризма администрации Усть-Абаканского района Республики Хакас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 035 548,7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 540 188,0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 533 408,0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ультура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4 952,7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Искусство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4 952,7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654 732,7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ая ДШИ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1 004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654 732,7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1 004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654 732,7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держка одаренных детей и молодеж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 22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 22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0 22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134 162,3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ведение спортивных мероприятий, обеспечение подготовки коман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развития отрасли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 784 162,3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ая СШ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 284 162,3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 284 162,3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занятий физической культурой и спорт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4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4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с различными категориями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 29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 29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 29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 29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8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8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8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64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64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6 350 047,9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9 601 697,5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ультура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6 701 024,08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культурного потенциала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458 059,1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458 059,1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0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200 424,1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0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20 200 424,19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57 63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57 63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Наследие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171 233,26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вершенствование библиотечной деятель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 214 879,3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Библиотек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01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270 436,4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01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 270 436,4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61 758,7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261 758,7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73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3 54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73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3 54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ддержка отрасли культуры (в том числе софинансирование с республиканским бюджето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L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8 255,1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L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8 255,1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S3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88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S3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889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хранение культурных ценнос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956 353,9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муниципальное бюджетное учреждение культуры "Усть-Абаканский районный историко-краеведческий музей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01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23 303,9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01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423 303,9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7 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57 2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безопасности музейного фонда и развитие музее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22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5 8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224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5 8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Искусство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852 63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держка одаренных детей и молодеж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и поддержка народного творче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5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3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5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3 22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75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армонизация отношений в Усть-Абаканском районе Республики Хакасия и их этнокультурное развит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9 63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сфере развития и гармонизации межнациональных отнош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9 63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63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Молодежь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19 093,6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молодежных общественных инициати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19 093,6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муниципальное бюджетное учреждение культуры "Районный молодёжный ресурсный центр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25 835,6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725 835,6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93 25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3 25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ротиводействие незаконному обороту наркотиков, снижение масштабов наркотизации населения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илактика злоупотребления наркотическими веществ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рофилактике злоупотребления наркотиками и их незаконного оборо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Обеспечение общественного порядка и противодействие преступности в Усть-Абаканском районе»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несовершеннолетн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Развитие туризм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433 091,4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развития отрасли туриз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05 308,4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(муниципальное автономное учреждение "Музей "Древние курганы Салбыкской степи")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1 01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05 308,4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1 01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05 308,4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йствие формированию туристической инфраструктуры и материально-технической баз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6 95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области туриз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22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9 3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22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9 3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, координация туристической деятельности и продвижения туристического продук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83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области туриз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3 22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83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3 22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 83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A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7 65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Техническое оснащение региональных и муниципальных</w:t>
              <w:br/>
              <w:t>музеев (в том числе софинансирование с республиканским  бюджето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A1 55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7 65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A1 55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7 65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7 58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7 58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7 58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2 58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748 350,4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ультура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733 160,4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631 160,4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условий развития сферы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631 160,4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793 189,0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 546 935,7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27 713,3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54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837 971,4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574 358,2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8 613,2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Молодежь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2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молодежных общественных инициати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2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2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9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9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9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19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циальная политик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мер социальной поддержки отдельных категорий граждан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мер социальной поддержки специалистов культуры, проживающих в сельской мест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672 312,7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672 312,7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672 312,7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ведение спортивных мероприятий, обеспечение подготовки коман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развития отрасли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133 012,7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ая СШ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318 324,1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318 324,11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АУ "Универсальный спортивный зал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1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508 565,6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1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508 565,6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адресной финансовой поддержки спортивным организациям, осуществляющим подготовку спортивного резер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714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714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адресной финансовой поддержки спортивным организациям, осуществляющим подготовку спортивного резерва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S14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2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S14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2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с различными категориями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9 3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9 3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9 3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жилищно-коммунального хозяйства и строительства администрации Усть-Абаканского района Республики Хакас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038 307,37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788 33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ранспортной системы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Транспортное обслуживание населения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отребности населения в перевозках пассажиров на социально значимых маршрута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межмуниципального транспортного обслуживания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1 2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1 22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94 831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 193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ранспортной системы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 193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Дорожное хозяйство»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 193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 193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2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785 09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2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 785 09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(в том числе на разработку проектной документ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71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71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(в том числе на разработку проектной документации)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S1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8 40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S1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8 40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57 167,6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44 147,2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омплексное развитие сельских территорий Усть-Абаканского района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44 147,2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благоустроенным жильем граждан, проживающих на сельской территор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44 147,2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в части реализации мероприятий, связанных со строительством жилого помещения (жилого дома), предоставляемого гражданам по договорам найма жилого помещения (в том числе софинансирование с республиканским бюджето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1 L576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44 147,2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1 L576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44 147,2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402 041,0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 xml:space="preserve">Муниципальная программа «Комплексная программа  модернизации и реформирования жилищно-коммунального хозяйства в Усть-Абаканском районе»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402 041,0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программа «Модернизация объектов коммунальной инфраструктуры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402 041,0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держка объектов коммунальной инфраструк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402 041,0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в муниципальных учреждениях, в том числе проектно-сметная документац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22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024 49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22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024 49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держка и развитие систем коммунального комплекса в муниципальных образованиях Республики Хакас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73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7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73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21 705,46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7329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 078 294,5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держка и развитие систем коммунального комплекса  в муниципальных образованиях Республики Хакасия (софинансирование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S3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77 551,0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S3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4 932,76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S3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2 618,26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310 979,4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61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61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61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61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Комплексная программа  модернизации и реформирования жилищно-коммунального хозяйства в Усть-Абаканском районе»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282 367,4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282 367,4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282 367,4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282 367,4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878 507,2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00 730,2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3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72 05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, начального общего, основного общего, среднего общего образования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в муниципальных учреждениях, в том числе проектно-сметная документац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6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9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9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9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61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61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255 10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255 10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Организация отдыха и оздоровления детей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255 10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и проведение оздоровительной кампании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255 10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емонта загородных детских оздоровительных лагер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72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17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72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17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емонта загородных детских оздоровительных лагерей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S2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 10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S2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 10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10 755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10 755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Жилище»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10 755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йствие в обеспеченности жилыми помещениями молодых сем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10 755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по обеспечению жильем молодых семей  (в том числе софинансирование с республиканским бюджето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10 755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10 755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инансов и экономики администрации Усть-Абаканского района Республики Хакас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372 778,6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285 818,6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Финансовое обеспечение переданных органам местного самоуправления полномоч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72 818,6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529 818,6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Осуществление муниципальных функций в финансовой сфере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529 818,6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529 818,6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341 188,6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87 03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редства на реализацию  инициативных прое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8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 для резервирования с</w:t>
            </w:r>
            <w:r>
              <w:rPr/>
              <w:t>редств на реализацию  инициативных прое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800 2247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800 224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)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9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национальной экономики    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9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убъектов малого и среднего предпринимательств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4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субъектов малого и среднего бизнес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4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роприятия в сфере поддержки малого и среднего предприниматель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2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2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редоставление грантов  субъектам молодежного предпринимательств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73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73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едоставление грантов  субъектам молодежного предпринимательства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S3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S3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орговли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организаций торгов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тимулирование деловой активности хозяйствующих субъектов, осуществляющих торговую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1 22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1 22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96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96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96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96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7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7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циальная политик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мер социальной поддержки отдельных категорий граждан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убвен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Выравнивание бюджетной обеспеченности и обеспечение сбалансированности бюджетов муниципальных образований Усть-Абаканск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2 8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отации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2 8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1 90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имущественных и земельных отношений администрации Усть-Абаканского района Республики Хакас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24 603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930 433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930 433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униципального имуществ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642 323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развития отрасл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871 681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871 681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326 116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504 505,72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 06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управления объектами недвижимого имущества муниципальной собственности Усть-Абаканского район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 22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 22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обслуживания, содержания и распоряжения  муниципальной собственност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64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служивание, содержание и распоряжение  муниципальной собственност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22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64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22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6 842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22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8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11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11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11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8 11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2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национальной экономики    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2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униципального имуществ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2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Эффективное использование и вовлечение в хозяйственный оборот земельных участков и иной недвижим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2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развития земельно-имущественных отнош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документ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готовка документов территориального планирования и правил землепользования и застрой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73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6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73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6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готовка документов территориального планирования и правил землепользования и застройки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S3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S3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17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17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17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17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57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57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57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57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57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детям-сиротам и детям, оставшимся</w:t>
              <w:br/>
              <w:t>без попечения родителей, лицам из числа детей-сирот и детей, оставшихся)</w:t>
              <w:br/>
              <w:t>без попечения родителей, благоустроенных жилых помещений</w:t>
              <w:br/>
              <w:t>специализированного жилищного фонда по договорам найма специализированных жилых помещений, на предоставление социальной</w:t>
              <w:br/>
              <w:t>выплаты на приобретение жилого помещения в собственность,</w:t>
              <w:br/>
              <w:t>удостоверяемой сертификатом, либо на предоставление выплаты на приобретение благоустроенного жилого помещения в собственность</w:t>
              <w:br/>
              <w:t>или для полного погашения предоставленного на приобретение жилого помещения кредита (займа) по договору, обязательства заемщика</w:t>
              <w:br/>
              <w:t>по которому обеспечены ипотеко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57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285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285 5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иродных ресурсов, охраны окружающей среды, сельского хозяйства и продовольствия администрации Усть-Абаканского района Республики Хакас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78 267,5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экономик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535 552,5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875 552,5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«Комплексное развитие сельских территорий Усть-Абаканского района»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790 024,5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790 024,5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790 024,5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991 054,54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768 42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55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 52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 52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 52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 528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66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«Комплексное развитие сельских территорий Усть-Абаканского района»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74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рынка труда (кадровый потенциал) на сельских территор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сельскохозяйственных конкурсов, мероприят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22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22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7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22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523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держание объекта по утилизации биологических от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22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22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5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7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328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7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30 39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70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97 60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92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92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7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920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7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481 1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7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438 9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816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816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«Комплексное развитие сельских территорий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816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 по охране окружающей сре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816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5 22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816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5 224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816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71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71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71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71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6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«Комплексное развитие сельских территорий Усть-Абаканского района»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благоустроенным жильем граждан, проживающих на сельской территор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в части улучшения жилищных условий граждан, проживающих на сельских территориях (в том числе софинансирование с республиканским бюджето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1 L57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1 L576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1 00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ая палата Усть-Абаканского района Республики Хакас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65 452,7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65 452,7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65 452,7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2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2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2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23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42 729,7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42 729,7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Контрольно-счетной палаты муниципального образован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26 435,2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26 435,25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16 294,5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58 764,5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7 530,00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2 961 284,03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1216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34"/>
        <w:gridCol w:w="426"/>
        <w:gridCol w:w="295"/>
        <w:gridCol w:w="130"/>
        <w:gridCol w:w="425"/>
        <w:gridCol w:w="69"/>
        <w:gridCol w:w="363"/>
        <w:gridCol w:w="181"/>
        <w:gridCol w:w="812"/>
        <w:gridCol w:w="471"/>
        <w:gridCol w:w="63"/>
        <w:gridCol w:w="189"/>
        <w:gridCol w:w="292"/>
        <w:gridCol w:w="415"/>
        <w:gridCol w:w="850"/>
        <w:gridCol w:w="151"/>
        <w:gridCol w:w="707"/>
        <w:gridCol w:w="349"/>
        <w:gridCol w:w="492"/>
        <w:gridCol w:w="239"/>
        <w:gridCol w:w="977"/>
        <w:gridCol w:w="492"/>
        <w:gridCol w:w="239"/>
      </w:tblGrid>
      <w:tr>
        <w:trPr>
          <w:trHeight w:val="23" w:hRule="atLeast"/>
        </w:trPr>
        <w:tc>
          <w:tcPr>
            <w:tcW w:w="5245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</w:t>
            </w:r>
          </w:p>
        </w:tc>
        <w:tc>
          <w:tcPr>
            <w:tcW w:w="54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5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9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5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0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2057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5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9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я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5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9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Абаканский район  Республики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5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80" w:type="dxa"/>
            <w:gridSpan w:val="15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ия   на 2024 год и плановый период 2025 и 2026 годов",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9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от "      "                 2023 г. № 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3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53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35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17" w:type="dxa"/>
            <w:gridSpan w:val="20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Ведомственная структур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17" w:type="dxa"/>
            <w:gridSpan w:val="20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расходов бюджета муниципального образования Усть-Абаканский район Республики Хакасия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17" w:type="dxa"/>
            <w:gridSpan w:val="20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 плановый период 2025-2026 г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             </w:t>
            </w:r>
            <w:r>
              <w:rPr/>
              <w:t>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на 2025 год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на 2026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Усть-Абаканского района Республики Хакас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5 008,9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34 698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455 008,9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34 698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455 008,9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34 698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 276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 27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 276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 27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 276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 27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 276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 27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395 732,9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675 422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395 732,9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675 422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1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475 248,1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99 010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1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475 248,1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599 010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920 484,8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076 411,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18 536,8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274 463,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 118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0 11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3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83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 Усть-Абаканского района Республики Хакас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655 165,31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995 415,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 553 956,1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 018 182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88 916,6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63 3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88 916,6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63 3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2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88 916,6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63 3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200 034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88 916,6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63 3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200 034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88 916,6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63 3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 395 539,3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 883 749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68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6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Финансовое обеспечение переданных органам местного самоуправления полномоч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68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6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8 65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8 65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8 65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8 65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8 65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8 65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8 65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8 65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в сфере трудовых отноше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70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6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70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6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88 888,3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377 098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88 888,3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377 098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88 888,3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377 098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764 195,2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252 405,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19 047,12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19 047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5 646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5 64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Муниципальная программа «Повышение эффективности управления муниципальными финансами Усть-Абаканского района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Осуществление муниципальных функций в финансовой сфере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зервный фонд органов исполнительной власти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919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919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369 500,12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71 070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)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18 833,3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269 7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18 833,3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269 7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"Единая дежурная диспетчерская служба"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16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18 833,3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269 7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16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18 833,3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269 7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ультура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Наследие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архивного дел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3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3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3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Обеспечение общественного порядка и противодействие преступности в Усть-Абаканском районе»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несовершеннолетни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безнадзорности и правонарушений несовершеннолетни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террористической и экстремистской деятельности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тиводействие терроризму и экстремизму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1 224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1 224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752 973,7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161 802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государственной политики в сфере государственных закупок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752 973,7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161 802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обеспечение деятельности МКУ "Усть-Абаканская районная правовая служба"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752 973,7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161 802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176 573,7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585 402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5 4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5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8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8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8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8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9 89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1 69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9 89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1 69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1 29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1 29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79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79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2 5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2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512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6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512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6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79 47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79 4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внутренних де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Обеспечение общественного порядка и противодействие преступности в Усть-Абаканском районе»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правонарушений, обеспечение безопасности и общественного порядк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репление безопасности и общественного порядка в Усть-Абаканском район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222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222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222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2 47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2 4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)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2 47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2 4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2 47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2 4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Усть-Абаканского района от чрезвычайных ситуаций, пожарной безопасности и безопасности на водных объекта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220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220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атериально-техническое обеспечение единых дежурно-диспетчерских служб муниципальных образований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712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4 62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4 6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712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4 62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4 6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беспечение единых дежурно-диспетчерских служб муниципальных образований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S12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S12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065 333,3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418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898 666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243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898 666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243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мер социальной поддержки отдельных категорий граждан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898 666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243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898 666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243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898 666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243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898 666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243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6 666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6 666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мер социальной поддержки отдельных категорий граждан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6 666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6 666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материальной помощи малообеспеченным категориям насе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 666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 7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 666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 7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адресной помощи малоимущим гражданам, пострадавшим от пожара, а также ремонт и восстановление отопительных печей и ветхих отопительных сетей, находящихся в пожароопасном состоян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1 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1 2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редства массовой информации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55 155,8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77 913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55 155,8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77 913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55 155,8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77 913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55 155,8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77 913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униципальное автономное учреждение "Редакция газеты "Усть-Абаканские известия"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15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55 155,8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77 913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15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55 155,8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77 913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Усть-Абаканского района Республики Хакас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7 527 155,6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32 432 572,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65 517 155,6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70 422 572,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8 291 209,4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 709 669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8 141 209,4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 559 669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, начального общего, основного общего, среднего общего образования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8 141 209,4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 559 669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8 141 209,4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 559 669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Дошкольные организации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 343 739,4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 309 199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 343 739,4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 309 199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дошкольного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3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3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01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6 27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7 72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01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6 27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 72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дернизация региональных систем дошкольного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14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14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дернизация региональных систем дошкольного образования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S14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7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S14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47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4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81 176 589,8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81 663 546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80 380 539,8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80 867 496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, начального общего, основного общего, среднего общего образования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80 380 539,8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80 867 496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80 380 539,8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80 867 496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6 508 758,8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5 065 993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6 508 758,8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5 065 993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984 51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0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984 51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530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530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01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9 3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77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01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9 3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 77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школьного пит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14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41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4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14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41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4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 муниципальных образовательных организациях ( в том числе софинансирование с республиканским бюджетом)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L30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659 596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335 35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L30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 659 596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 335 35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звитию общеобразовательных организаций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7 55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7 55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школьного питания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90 63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90 63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90 63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90 63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развития отрасли физической культуры и спорт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4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4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Организация отдыха и оздоровления детей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и проведение оздоровительной кампании дет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организации отдыха, оздоровления и занятости несовершеннолетни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223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223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1 0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1 0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1 0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1 0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1 0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1 0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1 0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1 0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880 87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880 87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771 06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771 0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детей, выявление и поддержка одаренных детей и молодежи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701 06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701 0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498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49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ий ЦДО"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005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48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48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005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48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 48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224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224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модели персонифицированного финансирования дополнительного образования дет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3 06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3 0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одели персонифицированного финансирования  (МБУДО "Усть-Абаканский ЦДО"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3 06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3 0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143 06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143 0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атриотическое воспитание граждан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ключение детей и молодежи в общественную деятельность патриотической направленност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атриотическое воспитание граждан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 81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 81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 81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 81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 81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 81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 81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 81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801 76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801 7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71 71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71 7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Организация отдыха и оздоровления детей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71 71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71 7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и проведение оздоровительной кампании дет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71 71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71 7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муниципальное автономное учреждение «Усть-Абаканский загородный лагерь Дружб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8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71 71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71 7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8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671 71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671 7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0 0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0 0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0 0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0 0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0 0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0 0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 0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0 0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365 999,32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365 999,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130 999,32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130 999,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, начального общего, основного общего, среднего общего образования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 925 999,32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 925 999,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условий развития сферы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 765 999,32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 765 999,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586 240,6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586 240,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035 548,31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035 548,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535 571,3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535 571,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12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12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Центр поддержки одаренных детей, Центр поддержки детей с ограниченными возможностями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9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707 951,5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707 951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9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584 895,5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584 895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9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 056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 05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71 807,0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71 807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754 76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754 76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7 042,0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17 042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детей, выявление и поддержка одаренных детей и молодежи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явление и поддержка одаренных детей и талантливой молодеж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224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224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224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атриотическое воспитание граждан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ключение детей и молодежи в общественную деятельность патриотической направленност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атриотическое воспитание граждан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ультура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Искусство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армонизация отношений в Усть-Абаканском районе Республики Хакасия и их этнокультурное развити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сфере развития и гармонизации межнациональных отноше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мер социальной поддержки детей-сирот и детей, оставшихся без попечения родител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719 8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 719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47 2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47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ротиводействие незаконному обороту наркотиков, снижение масштабов наркотизации населения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илактика злоупотребления наркотическими веществам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рофилактике злоупотребления наркотиками и их незаконного оборот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Обеспечение общественного порядка и противодействие преступности в Усть-Абаканском районе»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безопасности дорожного движения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дорожно-транспортных происшеств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1 222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1 222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циальная политика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 0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 0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 0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 0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 0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 0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мер социальной поддержки отдельных категорий граждан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выплатам гражданам, имеющим дет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омпенсация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2 701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2 701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75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75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мер социальной поддержки детей-сирот и детей, оставшихся без попечения родител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ежемесячных денежных  выплат на содержание детей-сирот и детей, оставшихся без попечения родителей в семье опекуна и приёмной семье, а также вознаграждение, причитающееся приёмному родителю.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 25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 25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0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, молодежной политики, спорта и туризма администрации Усть-Абаканского района Республики Хакас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214 355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598 535,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 014 094,1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 014 094,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 013 954,1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 013 954,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ультура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855 258,6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855 258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Искусство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855 258,6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855 258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505 258,6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505 258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ая ДШИ"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1 004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505 258,6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505 258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1 004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505 258,6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505 258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держка одаренных детей и молодеж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 764 402,5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 764 402,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ведение спортивных мероприятий, обеспечение подготовки коман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развития отрасли физической культуры и спорт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 482 402,5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 482 402,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ая СШ"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6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982 402,5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982 402,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6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982 402,5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 982 402,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занятий физической культурой и спорто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3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3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4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4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с различными категориями насе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 29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 29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 29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 29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 29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 29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 29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4 29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1 245 472,72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1 629 652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1 709 867,6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 094 047,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ультура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7 104 276,2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9 434 456,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культурного потенциала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307 391,5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 461 522,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307 391,5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 461 522,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009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 562 250,5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697 105,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009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 562 250,5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 697 105,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80 154,8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79 761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80 154,8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9 761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в муниципальных учреждениях, в том числе проектно-сметная документац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2 728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2 72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 728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2 72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4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4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в том числе софинансирование с республиканским бюджетом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L46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 258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 927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L46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2 258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1 927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Наследие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767 289,5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 943 338,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вершенствование библиотечной деятельност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418 607,42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594 655,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Библиотеки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010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208 838,42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 851 408,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010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 208 838,42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 851 408,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98 984,3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5 239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8 984,3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5 239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в сфере культур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713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8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713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8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734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6 74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6 74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734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6 74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6 74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ддержка отрасли культуры (в том числе софинансирование с республиканским бюджетом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L51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2 681,6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0 822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L51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2 681,6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 822,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S34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54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5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S34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954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95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в сфере культуры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S13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408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99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S13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408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99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хранение культурных ценност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348 682,1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348 682,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муниципальное бюджетное учреждение культуры "Усть-Абаканский районный историко-краеведческий музей"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017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914 782,1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914 782,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017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914 782,1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914 782,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безопасности музейного фонда и развитие музее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224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9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224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8 9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8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Искусство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9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9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держка одаренных детей и молодеж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и поддержка народного творчеств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3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4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4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3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4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4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3 221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армонизация отношений в Усть-Абаканском районе Республики Хакасия и их этнокультурное развити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сфере развития и гармонизации межнациональных отноше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7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Молодежь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9 595,1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9 595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молодежных общественных инициати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9 595,1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9 595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муниципальное бюджетное учреждение культуры "Районный молодёжный ресурсный центр"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7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17 595,1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17 595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7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17 595,1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17 595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ротиводействие незаконному обороту наркотиков, снижение масштабов наркотизации населения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илактика злоупотребления наркотическими веществам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рофилактике злоупотребления наркотиками и их незаконного оборот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Обеспечение общественного порядка и противодействие преступности в Усть-Абаканском районе»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несовершеннолетни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безнадзорности и правонарушений несовершеннолетни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Развитие туризм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138 009,3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92 009,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развития отрасли туризм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7 009,3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7 009,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(муниципальное автономное учреждение "Музей "Древние курганы Салбыкской степи")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1 013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7 009,3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7 009,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1 013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17 009,3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117 009,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йствие формированию туристической инфраструктуры и материально-технической баз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95 71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области туризм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223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223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музеев под открытым небом, в том числе разработка проектно-сметной документа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71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46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71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946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музеев под открытым небом, в том числе разработка проектно-сметной документаци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S1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 71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S1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 71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, координация туристической деятельности и продвижения туристического продукт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3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28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области туризм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3 223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28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3 223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 28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7 58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7 5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7 58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7 5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7 58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7 5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2 58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2 5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535 605,0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535 605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ультура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520 415,0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520 415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422 415,0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422 415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условий развития сферы культур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422 415,0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422 415,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965 070,5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965 070,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 718 817,4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 718 817,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27 713,0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227 713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54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 5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457 344,5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457 344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193 731,3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 193 731,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8 613,2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8 613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Молодежь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8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молодежных общественных инициати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8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8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9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9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9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9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9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9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19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19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циальная политика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мер социальной поддержки отдельных категорий граждан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мер социальной поддержки специалистов культуры, проживающих в сельской местност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481 788,7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481 788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481 788,7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481 788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481 788,7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481 788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ведение спортивных мероприятий, обеспечение подготовки коман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развития отрасли физической культуры и спорт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308 788,7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308 788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ая СШ"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6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798 137,5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798 137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6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798 137,5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 798 137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АУ "Универсальный спортивный зал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18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898 406,2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898 406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18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898 406,2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898 406,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адресной финансовой поддержки спортивным организациям, осуществляющим подготовку спортивного резерв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714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714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адресной финансовой поддержки спортивным организациям, осуществляющим подготовку спортивного резерва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S14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4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4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S14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4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4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с различными категориями насе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жилищно-коммунального хозяйства и строительства администрации Усть-Абаканского района Республики Хакас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185 071,6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329 049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 901 53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 897 93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ранспортной системы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Транспортное обслуживание населения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отребности населения в перевозках пассажиров на социально значимых маршрута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межмуниципального транспортного обслуживания насе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1 222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1 222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94 83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94 83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306 7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 303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ранспортной системы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306 7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 303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Дорожное хозяйство»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306 7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 303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306 7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 303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220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898 53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 813 30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220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 898 53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 813 30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(в том числе на разработку проектной документации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711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711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(в том числе на разработку проектной документации)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S11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8 16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89 79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S11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8 16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89 79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546 006,6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646 006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оммунальное хозяйство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804 08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904 0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 xml:space="preserve">Муниципальная программа «Комплексная программа  модернизации и реформирования жилищно-коммунального хозяйства в Усть-Абаканском районе»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804 08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904 0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программа «Модернизация объектов коммунальной инфраструктуры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804 08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904 0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держка объектов коммунальной инфраструктур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804 08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904 0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в муниципальных учреждениях, в том числе проектно-сметная документац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22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6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6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22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6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6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ддержка и развитие систем коммунального комплекса  в муниципальных образованиях Республики Хакасия (софинансирование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S3290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4 082,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4 0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S32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4 08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4 0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S32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унального хозяйств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41 924,6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41 924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61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61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61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61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61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61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61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 61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Комплексная программа  модернизации и реформирования жилищно-коммунального хозяйства в Усть-Абаканском районе»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309 452,48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 309 452,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00 730,2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400 730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3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13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80 36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922 728,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4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4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, начального общего, основного общего, среднего общего образования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4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4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в муниципальных учреждениях, в том числе проектно-сметная документац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4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4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129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22 388,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129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22 388,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, начального общего, основного общего, среднего общего образования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129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22 388,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129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22 388,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в муниципальных учреждениях, в том числе проектно-сметная документац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129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22 388,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129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222 388,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51 02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51 02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Организация отдыха и оздоровления детей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51 02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и проведение оздоровительной кампании дет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51 02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емонта загородных детских оздоровительных лагер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36301 72980 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6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36301 72980 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6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емонта загородных детских оздоровительных лагерей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36301 S2980 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02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36301 S2980 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 021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7 172,9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2 383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7 172,9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2 383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Жилище»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7 172,9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2 383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йствие в обеспеченности жилыми помещениями молодых сем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7 172,9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2 383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по обеспечению жильем молодых семей  (в том числе софинансирование с республиканским бюджетом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1 L49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7 172,9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2 383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1 L49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7 172,9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2 383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инансов и экономики администрации Усть-Абаканского района Республики Хакас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942 544,0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942 544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348 284,0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379 284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Финансовое обеспечение переданных органам местного самоуправления полномоч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335 284,0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366 284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92 284,0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123 284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Осуществление муниципальных функций в финансовой сфере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92 284,0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123 284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92 284,0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123 284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934 654,0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934 654,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56 03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87 03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)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802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802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национальной экономики     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убъектов малого и среднего предпринимательств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субъектов малого и среднего бизнес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роприятия в сфере поддержки малого и среднего предпринимательств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220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220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едоставление грантов  субъектам молодежного предпринимательства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S35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S352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орговли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организаций торговл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тимулирование деловой активности хозяйствующих субъектов, осуществляющих торговую деятельность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1 221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1 221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циальная политика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мер социальной поддержки отдельных категорий граждан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убвен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Своевременное исполнение долговых обязательст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5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центные платежи за обслуживание государственных займов и кредит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5 06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5 06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кой Федера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Выравнивание бюджетной обеспеченности и обеспечение сбалансированности бюджетов муниципальных образований Усть-Абаканского район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2 800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отации 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2 800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1 90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1 90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имущественных и земельных отношений администрации Усть-Абаканского района Республики Хакас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789 194,3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755 194,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698 724,3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698 724,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698 724,3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698 724,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униципального имуществ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0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410 614,3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410 614,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развития отрасл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214 972,3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214 972,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214 972,39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214 972,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669 406,6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669 406,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504 505,72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504 505,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 06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 0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управления объектами недвижимого имущества муниципальной собственности Усть-Абаканского района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57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57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 221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 2213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кадастровых работ (в том числе софинансиование с республиканским бюджетом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L51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42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42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L51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42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42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обслуживания, содержания и распоряжения  муниципальной собственностью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64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64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служивание, содержание и распоряжение  муниципальной собственностью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222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64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64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222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6 842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6 84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2229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8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11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1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11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1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11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1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8 11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8 1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7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национальной экономики     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7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униципального имуществ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7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Эффективное использование и вовлечение в хозяйственный оборот земельных участков и иной недвижимост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7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15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развития земельно-имущественных отношен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документа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готовка документов территориального планирования и правил землепользования и застройк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733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6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733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6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готовка документов территориального планирования и правил землепользования и застройки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S33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S337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39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90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39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90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39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90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39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90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39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90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детям-сиротам и детям, оставшимся</w:t>
              <w:br/>
              <w:t>без попечения родителей, лицам из числа детей-сирот и детей, оставшихся)</w:t>
              <w:br/>
              <w:t>без попечения родителей, благоустроенных жилых помещений</w:t>
              <w:br/>
              <w:t>специализированного жилищного фонда по договорам найма специализированных жилых помещений, на предоставление социальной</w:t>
              <w:br/>
              <w:t>выплаты на приобретение жилого помещения в собственность,</w:t>
              <w:br/>
              <w:t>удостоверяемой сертификатом, либо на предоставление выплаты на приобретение благоустроенного жилого помещения в собственность</w:t>
              <w:br/>
              <w:t>или для полного погашения предоставленного на приобретение жилого помещения кредита (займа) по договору, обязательства заемщика</w:t>
              <w:br/>
              <w:t>по которому обеспечены ипотеко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39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90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 69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 95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18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 69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 95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иродных ресурсов, охраны окружающей среды, сельского хозяйства и продовольствия администрации Усть-Абаканского района Республики Хакас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521 581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260 481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экономика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312 866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643 366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70 866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568 366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«Комплексное развитие сельских территорий Усть-Абаканского района»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00 866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74 366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00 866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74 366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00 866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74 366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601 896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 675 396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768 42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768 4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55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5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842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07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«Комплексное развитие сельских территорий Усть-Абаканского района»"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707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70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рынка труда (кадровый потенциал) на сельских территория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сельскохозяйственных конкурсов, мероприятий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221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221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221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523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52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держание объекта по утилизации биологических отход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221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221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702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328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32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702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30 39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30 39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7024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97 60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97 60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3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36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3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36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702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35 0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36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702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1 1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1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7026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653 9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 886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208 6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61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208 6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61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«Комплексное развитие сельских территорий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208 6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61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 по охране окружающей сред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5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208 6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61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5 224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208 6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61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5 2245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208 60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617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ая палата Усть-Абаканского района Республики Хакас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52 697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52 697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52 697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52 697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52 697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52 697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2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2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2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2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2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2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23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72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0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29 974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29 974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00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29 974,1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29 974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Контрольно-счетной палаты муниципального образования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3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362 705,8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362 705,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3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62 705,8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362 705,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67 268,3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67 268,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09 738,33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509 738,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500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7 530,0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7 53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55 642 773,96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3 401 188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1134"/>
        <w:gridCol w:w="284"/>
        <w:gridCol w:w="425"/>
        <w:gridCol w:w="567"/>
        <w:gridCol w:w="718"/>
        <w:gridCol w:w="416"/>
        <w:gridCol w:w="828"/>
        <w:gridCol w:w="873"/>
        <w:gridCol w:w="1364"/>
      </w:tblGrid>
      <w:tr>
        <w:trPr>
          <w:trHeight w:val="23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252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72" w:type="dxa"/>
            <w:gridSpan w:val="7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</w:t>
            </w:r>
          </w:p>
        </w:tc>
        <w:tc>
          <w:tcPr>
            <w:tcW w:w="223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09" w:type="dxa"/>
            <w:gridSpan w:val="9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9" w:type="dxa"/>
            <w:gridSpan w:val="9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я 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2" w:type="dxa"/>
            <w:gridSpan w:val="7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Абаканский район  Республики</w:t>
            </w:r>
          </w:p>
        </w:tc>
        <w:tc>
          <w:tcPr>
            <w:tcW w:w="223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09" w:type="dxa"/>
            <w:gridSpan w:val="9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ия   на 2024 год и плановый период 2025 и 2026 годов",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2" w:type="dxa"/>
            <w:gridSpan w:val="7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от "     "                 2023 г. №  </w:t>
            </w:r>
          </w:p>
        </w:tc>
        <w:tc>
          <w:tcPr>
            <w:tcW w:w="223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Распределение бюджетных ассигнований по разделам, подразделам классификации расходов  бюджета  муниципального образования  Усть-Абаканский район Республики Хакасия на 2024 год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             </w:t>
            </w:r>
            <w:r>
              <w:rPr/>
              <w:t>рублей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                         на 2024 год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550 019,24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140 025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952 440,48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 443 709,24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838 271,4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875 573,12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 47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внутренних де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2 47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216 883,54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875 552,54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660 00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 193 50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национальной экономики   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893 00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57 167,65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44 147,2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402 041,02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310 979,43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16 00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816 00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8 484 186,92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3 382 596,19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26 476 924,52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8 711 595,76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3 90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689 692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2 059 478,45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350 047,97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9 601 697,5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748 350,47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20 555,72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208 80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930 755,72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2 581 00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72 312,74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672 312,74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массовой информаци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09 640,25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09 640,25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905 00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2 961 284,03</w:t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350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"/>
        <w:gridCol w:w="115"/>
        <w:gridCol w:w="736"/>
        <w:gridCol w:w="850"/>
        <w:gridCol w:w="560"/>
        <w:gridCol w:w="151"/>
        <w:gridCol w:w="959"/>
        <w:gridCol w:w="31"/>
        <w:gridCol w:w="1668"/>
        <w:gridCol w:w="33"/>
        <w:gridCol w:w="206"/>
        <w:gridCol w:w="33"/>
        <w:gridCol w:w="206"/>
        <w:gridCol w:w="390"/>
        <w:gridCol w:w="1701"/>
        <w:gridCol w:w="33"/>
        <w:gridCol w:w="206"/>
        <w:gridCol w:w="30"/>
        <w:gridCol w:w="3"/>
        <w:gridCol w:w="206"/>
      </w:tblGrid>
      <w:tr>
        <w:trPr>
          <w:trHeight w:val="23" w:hRule="atLeast"/>
        </w:trPr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gridSpan w:val="5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8</w:t>
            </w:r>
          </w:p>
        </w:tc>
        <w:tc>
          <w:tcPr>
            <w:tcW w:w="3526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38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72" w:type="dxa"/>
            <w:gridSpan w:val="15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я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38" w:type="dxa"/>
            <w:gridSpan w:val="13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Абаканский район  Республи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08" w:type="dxa"/>
            <w:gridSpan w:val="17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ия   на 2024 год и плановый период 2025 и 2026 годов",</w:t>
            </w:r>
          </w:p>
        </w:tc>
        <w:tc>
          <w:tcPr>
            <w:tcW w:w="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38" w:type="dxa"/>
            <w:gridSpan w:val="13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от  "     "              2023 г. №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11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Распределение бюджетных ассигнований по разделам, подразделам классификации расходов  бюджета  муниципального образования  Усть-Абаканский район Республики Хакасия на плановый период 2025-2026 годов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             </w:t>
            </w:r>
            <w:r>
              <w:rPr/>
              <w:t>рубле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                         на 202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                         на 2026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418 670,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193 586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88 916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63 362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455 008,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34 698,2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 408 539,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 896 749,2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687 981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718 981,2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 078 224,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 879 794,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 4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 47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внутренних дел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2 4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2 47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107 397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853 297,1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70 866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568 366,1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84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07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306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 303 1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национальной экономики     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89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31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546 006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46 006,6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804 08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904 082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41 924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41 924,6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08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17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8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617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7 613 705,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31 361 490,2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691 209,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 709 669,4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91 305 589,8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93 885 935,3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 894 826,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 894 826,1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352 781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501 76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365 999,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365 999,3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245 472,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629 652,4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1 709 867,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 094 047,3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535 605,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535 605,0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861 506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935 983,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898 666,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243 6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62 839,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76 383,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3 4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3 916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81 788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81 788,7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481 788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481 788,7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массовой информации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55 155,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977 913,6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55 155,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77 913,6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90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9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55 642 773,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3 401 188,3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7800" w:type="pct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663"/>
        <w:gridCol w:w="4412"/>
        <w:gridCol w:w="829"/>
        <w:gridCol w:w="1380"/>
        <w:gridCol w:w="41"/>
        <w:gridCol w:w="510"/>
        <w:gridCol w:w="978"/>
        <w:gridCol w:w="438"/>
        <w:gridCol w:w="232"/>
        <w:gridCol w:w="13"/>
        <w:gridCol w:w="697"/>
        <w:gridCol w:w="438"/>
        <w:gridCol w:w="233"/>
        <w:gridCol w:w="637"/>
        <w:gridCol w:w="232"/>
        <w:gridCol w:w="655"/>
        <w:gridCol w:w="601"/>
        <w:gridCol w:w="233"/>
        <w:gridCol w:w="646"/>
      </w:tblGrid>
      <w:tr>
        <w:trPr>
          <w:trHeight w:val="23" w:hRule="atLeast"/>
        </w:trPr>
        <w:tc>
          <w:tcPr>
            <w:tcW w:w="7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9</w:t>
            </w:r>
          </w:p>
        </w:tc>
        <w:tc>
          <w:tcPr>
            <w:tcW w:w="4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</w:t>
            </w:r>
          </w:p>
        </w:tc>
        <w:tc>
          <w:tcPr>
            <w:tcW w:w="4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3675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8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ind w:left="-519" w:hanging="0"/>
              <w:rPr/>
            </w:pPr>
            <w:r>
              <w:rPr/>
            </w:r>
          </w:p>
        </w:tc>
        <w:tc>
          <w:tcPr>
            <w:tcW w:w="417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я </w:t>
            </w:r>
          </w:p>
        </w:tc>
        <w:tc>
          <w:tcPr>
            <w:tcW w:w="4617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87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ind w:left="-5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Абаканский район  Республики</w:t>
            </w:r>
          </w:p>
        </w:tc>
        <w:tc>
          <w:tcPr>
            <w:tcW w:w="4617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87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ind w:left="-5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ия   на 2024 год и плановый период 2025 и 2026 годов",</w:t>
            </w:r>
          </w:p>
        </w:tc>
        <w:tc>
          <w:tcPr>
            <w:tcW w:w="4617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87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ind w:left="-5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от "      "              2023 г. №  </w:t>
            </w:r>
          </w:p>
        </w:tc>
        <w:tc>
          <w:tcPr>
            <w:tcW w:w="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87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ind w:left="-5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2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ind w:left="34" w:hanging="0"/>
              <w:jc w:val="center"/>
              <w:rPr/>
            </w:pPr>
            <w:r>
              <w:rPr/>
              <w:t xml:space="preserve">Распределение бюджетных ассигнований по целевым статьям 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2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ind w:left="34" w:hanging="0"/>
              <w:jc w:val="center"/>
              <w:rPr/>
            </w:pPr>
            <w:r>
              <w:rPr/>
              <w:t xml:space="preserve">(муниципальным программам Усть-Абаканского района  и непрограммным направлениям деятельности), 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2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ind w:left="34" w:hanging="0"/>
              <w:jc w:val="center"/>
              <w:rPr/>
            </w:pPr>
            <w:r>
              <w:rPr/>
              <w:t xml:space="preserve">группам и подгруппам видов расходов классификации расходов бюджета 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2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ind w:left="34" w:hanging="0"/>
              <w:jc w:val="center"/>
              <w:rPr/>
            </w:pPr>
            <w:r>
              <w:rPr/>
              <w:t>муниципального образования  Усть-Абаканский район Республики Хакасия на 2024 год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8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ind w:left="-519" w:hanging="0"/>
              <w:rPr/>
            </w:pPr>
            <w:r>
              <w:rPr/>
            </w:r>
          </w:p>
        </w:tc>
        <w:tc>
          <w:tcPr>
            <w:tcW w:w="417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8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ind w:left="-519" w:hanging="0"/>
              <w:rPr/>
            </w:pPr>
            <w:r>
              <w:rPr/>
            </w:r>
          </w:p>
        </w:tc>
        <w:tc>
          <w:tcPr>
            <w:tcW w:w="417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8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ind w:left="-519" w:hanging="0"/>
              <w:rPr/>
            </w:pPr>
            <w:r>
              <w:rPr/>
            </w:r>
          </w:p>
        </w:tc>
        <w:tc>
          <w:tcPr>
            <w:tcW w:w="417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                          </w:t>
            </w:r>
            <w:r>
              <w:rPr/>
              <w:t>рублей</w:t>
            </w:r>
          </w:p>
        </w:tc>
        <w:tc>
          <w:tcPr>
            <w:tcW w:w="2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рублей</w:t>
            </w:r>
          </w:p>
        </w:tc>
        <w:tc>
          <w:tcPr>
            <w:tcW w:w="14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4 год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ограммная ча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24 735 074,31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ое развитие сельских территорий Усть-Абаканского района»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411 171,7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благоустроенным жильем граждан, проживающих на сельской территор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65 147,2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в части улучшения жилищных условий граждан, проживающих на сельских территориях (в том числе софинансирование с республиканским бюджетом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30001 L5762 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1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30001 L5762 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21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-ских территорий в части реализации мероприятий, связанных со строительством жилого помещения (жилого дома), предоставляемого гражданам по договорам найма жилого помещения (в том числе софинансирование с республиканским бюджетом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1 L5766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44 147,2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1 L5766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 344 147,2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рынка труда (кадровый потенциал) на сельских территор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7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сельскохозяйственных конкурсов, мероприят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221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7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221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7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221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313 024,5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790 024,5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991 054,5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68 42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55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держание объекта по утилизации биологических отхо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221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221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702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328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702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30 395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702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97 605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 по охране окружающе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5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816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5 224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816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5 224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816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убъектов малого и среднего предпринимательства в Усть-Абаканском районе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4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субъектов малого и среднего бизнес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4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роприятия в сфере поддержки малого и среднего предприниматель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220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220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редоставление грантов  субъектам молодежного предпринимательств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735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735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едоставление грантов  субъектам молодежного предпринимательства (софинансировани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S35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S35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Усть-Абаканском районе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05 806 324,8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, начального общего, основного общего, среднего общего образования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69 154 949,16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3 232 596,19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Дошкольные организ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2 785 187,4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2 785 187,4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3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319 714,7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3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319 714,7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01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8 58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01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8 58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дернизация региональных систе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14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51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14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51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дернизация региональных систем дошкольного образования (софинансировани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S14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1 694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S14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1 694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11 097 573,9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8 784 534,2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8 784 534,2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в муниципальных учреждениях, в том числе проектно-сметная документац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2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2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582 619,68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169 619,68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530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748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530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748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01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7 61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01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7 61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школьного пит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14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41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14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41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 кабинетов хакасского языка в муниципальных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34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34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кабинетов хакасского языка в муниципальных общеобразовательных организациях (софинансировани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34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409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34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409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 муниципальных образовательных организациях (в том числе софинансирование с республиканским бюджетом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L30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03 031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L30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03 031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звитию общеобразовательных организаций (софинансировани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7 347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7 347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школьного питания (софинансировани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90 633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90 633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условий развития сферы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 828 478,4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982 685,8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431 993,49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535 571,38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21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Центр поддержки одаренных детей, Центр поддержки детей с ограниченными возможностям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9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49 462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9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226 406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9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 056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96 330,58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779 288,5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17 042,08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иональный проект Республики Хакасия "Современная школ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Е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048 631,9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</w:t>
              <w:br/>
              <w:t>образовательную деятельность по адаптированным основным общеобразовательным программам (центры образования естественнонаучной и технологической направленности) (в том числе софинансирование с республиканским бюджетом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Е1 5172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048 631,9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Е1 51721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048 631,9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иональный проект Республики Хакасия "Цифровая образовательная сред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Е4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947 668,6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в том числе софинансирование с республиканским бюджетом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Е4 521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947 668,6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Е4 521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947 668,6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детей, выявление и поддержка одаренных детей и молодежи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 101 325,69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703 137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ий ЦДО"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005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484 432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005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484 432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224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18 705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224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18 705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явление и поддержка одаренных детей и талантливой молодеж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8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224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8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224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8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224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модели персонифицированного финансирования дополнительного образования дет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3 06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одели персонифицированного финансирования  (МБУДО "Усть-Абаканский ЦДО"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3 06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143 06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иональный проект Республики Хакасия "Успех каждого ребенк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E2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647 128,69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в том числе софинансирование с республиканским бюджетом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E2 517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647 128,69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E2 517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647 128,69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атриотическое воспитание граждан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0 05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ключение детей и молодежи в общественную деятельность патриотической направл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0 05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атриотическое воспитание гражда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0 05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5 05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279 42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279 42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"Единая дежурная диспетчерская служба"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16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516 95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16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516 95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Усть-Абаканского района от чрезвычайных ситуаций, пожарной безопасности и безопасности на водных объекта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220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220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атериально-техническое обеспечение единых дежурно-диспетчерских служб муниципальных образований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712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4 62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712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4 62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802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802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беспечение единых дежурно-диспетчерских служб муниципальных образований (софинансировани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S12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5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S12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5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ультура Усть-Абаканского района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1 080 417,3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культурного потенциала Усть-Абаканского района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458 059,19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458 059,19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009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200 424,19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009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200 424,19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57 635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57 635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Наследие Усть-Абаканского района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03 513,26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вершенствование библиотечной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 214 879,31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Библиотек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010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270 436,4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010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270 436,4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22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61 758,7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22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61 758,7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734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3 54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734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3 54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ддержка отрасли культуры (в том числе софинансирование с республиканским бюджетом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L51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8 255,1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L51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8 255,1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 (софинансировани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S34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889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S34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889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хранение культурных ценност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956 353,9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муниципальное бюджетное учреждение культуры "Усть-Абаканский районный историко-краеведческий музей"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017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23 303,9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017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23 303,9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22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7 2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22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57 2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безопасности музейного фонда и развитие музее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 224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5 85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 224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5 85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архивного дел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3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2 28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3 22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2 28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3 22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2 28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Искусство Усть-Абаканского района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866 590,7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407 732,7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ая ДШИ"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1 004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654 732,7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1 004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654 732,7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держка одаренных детей и молодеж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50 22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22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50 22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22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50 22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и поддержка народного творче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3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5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3 22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5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3 22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5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армонизация отношений в Усть-Абаканском районе Республики Хакасия и их этнокультурное развит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8 638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сфере развития и гармонизации межнациональных отнош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8 638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8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638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631 160,4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условий развития сферы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631 160,47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793 189,0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546 935,7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27 713,31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54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837 971,4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574 358,2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8 613,2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Молодежь Усть-Абаканского района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21 093,63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молодежных общественных инициати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21 093,63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муниципальное бюджетное учреждение культуры "Районный молодёжный ресурсный центр"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7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25 835,63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7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25 835,63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5 258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2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3 258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в Усть-Абаканском районе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 856 475,0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ведение спортивных мероприятий, обеспечение подготовки коман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развития отрасли физической культуры и спор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 967 175,0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ая СШ"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6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602 486,41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6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602 486,41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АУ "Универсальный спортивный зал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18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508 565,63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18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508 565,63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занятий физической культурой и спорт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3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3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4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4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адресной финансовой поддержки спортивным организациям, осуществляющим подготовку спортивного резер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714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714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адресной финансовой поддержки спортивным организациям, осуществляющим подготовку спортивного резерва (софинансировани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S14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23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S14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23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с различными категориями на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9 3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9 3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9 3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8 570 442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мер социальной поддержки отдельных категорий граждан в Усть-Абаканском районе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864 8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107 8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208 8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208 8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материальной помощи малообеспеченным категориям на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 5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 5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мер социальной поддержки специалистов культуры, проживающих в сельской мест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адресной помощи малоимущим гражданам, пострадавшим от пожара, а также ремонт и восстановление отопительных печей и ветхих отопительных сетей, находящихся в пожароопасном состоян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5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5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99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/>
              <w:t>Субвен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выплатам гражданам, имеющим дет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2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омпенсация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2 701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2 701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6 991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мер социальной поддержки детей-сирот и детей, оставшихся без попечения родител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6 991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детям-сиротам и детям, оставшимся</w:t>
              <w:br/>
              <w:t>без попечения родителей, лицам из числа детей-сирот и детей, оставшихся) без попечения родителей, благоустроенных жилых помещений специализированного жилищного фонда по договорам найма специализированных жилых помещений, на предоставление социальной</w:t>
              <w:br/>
              <w:t>выплаты на приобретение жилого помещения в собственность,</w:t>
              <w:br/>
              <w:t>удостоверяемой сертификатом, либо на предоставление выплаты на приобретение благоустроенного жилого помещения в собственность</w:t>
              <w:br/>
              <w:t>или для полного погашения предоставленного на приобретение жилого помещения кредита (займа) по договору, обязательства заемщика</w:t>
              <w:br/>
              <w:t>по которому обеспечены ипотеко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571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285 5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285 5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719 8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47 2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ежемесячных денежных  выплат на содержание детей-сирот и детей, оставшихся без попечения родителей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 25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0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Организация отдыха и оздоровления детей в Усть-Абаканском районе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714 642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и проведение оздоровительной кампании дет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714 642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муниципальное автономное учреждение «Усть-Абаканский загородный лагерь Дружба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8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4 539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8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4 539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организации отдыха, оздоровления и занятости несовершеннолетни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223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223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емонта загородных детских оздоровительных лагер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36301 72980 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17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36301 72980 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17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емонта загородных детских оздоровительных лагерей (софинансировани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36301 S2980 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 103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36301 S2980 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 103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униципального имущества в Усть-Абаканском районе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842 323,7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развития отрасл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871 681,7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871 681,7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326 116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04 505,7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 06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управления объектами недвижимого имущества муниципальной собственности Усть-Абаканского район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 221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 221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Эффективное использование и вовлечение в хозяйственный оборот земельных участков и иной недвижим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2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развития земельно-имущественных отнош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документ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готовка документов территориального планирования и правил землепользования и застрой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733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6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733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6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готовка документов территориального планирования и правил землепользования и застройки (софинансировани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S33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S33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обслуживания, содержания и распоряжения  муниципальной собственность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642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служивание, содержание и распоряжение  муниципальной собственность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222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642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222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6 842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222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8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ротиводействие незаконному обороту наркотиков, снижение масштабов наркотизации   населения в Усть-Абаканском районе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илактика злоупотребления наркотическими веществ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рофилактике злоупотребления наркотиками и их незаконного оборо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Обеспечение общественного порядка и противодействие преступности в Усть-Абаканском районе»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правонарушений, обеспечение безопасности и общественного порядка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репление безопасности и общественного порядка в Усть-Абаканском район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222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222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222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безопасности дорожного движения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дорожно-транспортных происшеств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1 222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1 2225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несовершеннолетни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безнадзорности и правонарушений несовершеннолетни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террористической и экстремистской деятельности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тиводействие терроризму и экстремизм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1 224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1 224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Развитие туризма в Усть-Абаканском районе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433 091,4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развития отрасли туризм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05 308,4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(муниципальное автономное учреждение "Музей "Древние курганы Салбыкской степи")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1 013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05 308,4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1 013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05 308,4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йствие формированию туристической инфраструктуры и материально-технической баз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6 953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области туризм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223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9 3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223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9 3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A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7 653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Техническое оснащение региональных и муниципальных</w:t>
              <w:br/>
              <w:t>музеев (в том числе софинансирование с республиканским  бюджетом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A1 559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7 653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A1 559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7 653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, координация туристической деятельности и продвижения туристического продук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3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83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области туризм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3 223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83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3 223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83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ранспортной системы Усть-Абаканского района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788 331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Дорожное хозяйство»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 193 5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 193 5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220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785 092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220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785 092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cия, а также на капитальный ремонт, ремонт искусственных сооружений (в том числе на разработку проектной документ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711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711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cия, а также на капитальный ремонт, ремонт искусственных сооружений (в том числе на разработку проектной документации) (софинансировани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S11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8 408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S114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8 408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Транспортное обслуживание населения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отребности населения в перевозках пассажиров на социально значимых маршрута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межмуниципального транспортного обслуживания на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1 222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1 222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7 315 035,0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Осуществление муниципальных функций в финансовой сфере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829 818,6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529 818,6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341 188,6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87 03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зервный фонд органов исполнительной власти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919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919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Выравнивание бюджетной обеспеченности и обеспечение сбалансированности бюджетов муниципальных образований Усть-Абаканск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2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2 800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отации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2 800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государственной политики в сфере государственных закуп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935 316,4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обеспечение деятельности МКУ "Усть-Абаканская районная правовая служба"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935 316,4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358 916,4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5 4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Финансовое обеспечение переданных органам местного самоуправления полномоч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81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3 9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6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71178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6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Жилище»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10 755,7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йствие в обеспеченности жилыми помещениями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10 755,7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по обеспечению жильем молодых семей  (в том числе софинансирование с республиканским бюджетом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1 L49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10 755,7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1 L49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10 755,7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529 878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529 878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869 878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77 091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57 737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5 05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в сфере трудовых отнош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70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6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7012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6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Комплексная программа  модернизации и реформирования жилищно-коммунального хозяйства в Усть-Абаканском районе»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 684 408,4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402 041,0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объектов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402 041,0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в муниципальных учреждениях, в том числе проектно-сметная документац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22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024 49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221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024 49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и развитие систем коммунального комплекса в муниципальных образованиях Республики Хакас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732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7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732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21 705,46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732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 078 294,5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и развитие систем коммунального комплекса (софинансирование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S32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77 551,0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S32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4 932,76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Бюджетные инвести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S32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2 618,26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282 367,43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282 367,43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282 367,43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878 507,23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00 730,2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13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орговли в Усть-Абаканском районе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организаций торговл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1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тимулирование деловой активности хозяйствующих субъектов, осуществляющих торговую деятель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1 221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1 2219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226 209,7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880 263,48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1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27 723,3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1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27 723,3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52 540,1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850 592,1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0 118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3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2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140 025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200 034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140 025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200 034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140 025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42 729,7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Контрольно-счетной палаты муниципального образования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3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26 435,2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3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26 435,2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16 294,5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358 764,5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7 53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 924 058,2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 924 058,24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 107 774,2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710 638,02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5 646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39 133,2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униципальное автономное учреждение "Редакция газеты "Усть-Абаканские известия"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15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09 640,2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158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09 640,25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1 293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793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2 5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512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2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512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2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702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92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702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81 1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7026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438 9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редства на реализацию  инициативных проек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800 00000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 для резервирования с</w:t>
            </w:r>
            <w:r>
              <w:rPr/>
              <w:t>редств на реализацию  инициативных проек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800 22470</w:t>
            </w:r>
          </w:p>
        </w:tc>
        <w:tc>
          <w:tcPr>
            <w:tcW w:w="5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800 2247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2 961 284,03</w:t>
            </w:r>
          </w:p>
        </w:tc>
        <w:tc>
          <w:tcPr>
            <w:tcW w:w="437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668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417"/>
        <w:gridCol w:w="570"/>
        <w:gridCol w:w="142"/>
        <w:gridCol w:w="285"/>
        <w:gridCol w:w="49"/>
        <w:gridCol w:w="28"/>
        <w:gridCol w:w="550"/>
        <w:gridCol w:w="505"/>
        <w:gridCol w:w="156"/>
        <w:gridCol w:w="404"/>
        <w:gridCol w:w="7"/>
        <w:gridCol w:w="1006"/>
        <w:gridCol w:w="271"/>
        <w:gridCol w:w="424"/>
        <w:gridCol w:w="155"/>
        <w:gridCol w:w="287"/>
        <w:gridCol w:w="1042"/>
        <w:gridCol w:w="217"/>
        <w:gridCol w:w="681"/>
        <w:gridCol w:w="281"/>
        <w:gridCol w:w="629"/>
        <w:gridCol w:w="1200"/>
        <w:gridCol w:w="94"/>
        <w:gridCol w:w="79"/>
        <w:gridCol w:w="1058"/>
        <w:gridCol w:w="943"/>
        <w:gridCol w:w="474"/>
        <w:gridCol w:w="757"/>
      </w:tblGrid>
      <w:tr>
        <w:trPr>
          <w:trHeight w:val="23" w:hRule="atLeast"/>
        </w:trPr>
        <w:tc>
          <w:tcPr>
            <w:tcW w:w="5438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5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0</w:t>
            </w:r>
          </w:p>
        </w:tc>
        <w:tc>
          <w:tcPr>
            <w:tcW w:w="1863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82" w:type="dxa"/>
            <w:gridSpan w:val="15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Совета депутатов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3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66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5" w:type="dxa"/>
            <w:gridSpan w:val="10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6698" w:type="dxa"/>
            <w:gridSpan w:val="11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66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5" w:type="dxa"/>
            <w:gridSpan w:val="10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я </w:t>
            </w:r>
          </w:p>
        </w:tc>
        <w:tc>
          <w:tcPr>
            <w:tcW w:w="6698" w:type="dxa"/>
            <w:gridSpan w:val="11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66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5" w:type="dxa"/>
            <w:gridSpan w:val="10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Абаканский район  Республики</w:t>
            </w:r>
          </w:p>
        </w:tc>
        <w:tc>
          <w:tcPr>
            <w:tcW w:w="6698" w:type="dxa"/>
            <w:gridSpan w:val="11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40" w:type="dxa"/>
            <w:gridSpan w:val="23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акасия   на 2024 год и плановый период 2025 и 2026 годов",</w:t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1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от "     "                 2023 г. №  </w:t>
            </w:r>
          </w:p>
        </w:tc>
        <w:tc>
          <w:tcPr>
            <w:tcW w:w="1908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5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1" w:type="dxa"/>
            <w:gridSpan w:val="11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19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Распределение бюджетных ассигнований по целевым статьям </w:t>
            </w:r>
          </w:p>
        </w:tc>
        <w:tc>
          <w:tcPr>
            <w:tcW w:w="6196" w:type="dxa"/>
            <w:gridSpan w:val="10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19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(муниципальным программам Усть-Абаканского района  и непрограммным направлениям деятельности), </w:t>
            </w:r>
          </w:p>
        </w:tc>
        <w:tc>
          <w:tcPr>
            <w:tcW w:w="6196" w:type="dxa"/>
            <w:gridSpan w:val="10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19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группам и подгруппам видов расходов классификации расходов бюджета </w:t>
            </w:r>
          </w:p>
        </w:tc>
        <w:tc>
          <w:tcPr>
            <w:tcW w:w="6196" w:type="dxa"/>
            <w:gridSpan w:val="10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490" w:type="dxa"/>
            <w:gridSpan w:val="19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муниципального образования  Усть-Абаканский район Республики Хакасия на плановый период 2025-2026 годов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6196" w:type="dxa"/>
            <w:gridSpan w:val="10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        </w:t>
            </w:r>
            <w:r>
              <w:rPr/>
              <w:t>рублей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5 го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6 год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ограммная часть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86 539 212,9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1 457 724,57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ое развитие сельских территорий Усть-Абаканского района»"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 316 466,1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 798 366,1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рынка труда (кадровый потенциал) на сельских территориях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4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сельскохозяйственных конкурсов, мероприят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22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4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22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3 22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923 866,1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997 366,1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00 866,1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474 366,1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601 896,1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675 396,1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68 42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768 42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55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55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держание объекта по утилизации биологических отход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22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22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70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328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328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70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30 39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30 395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4 70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97 60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97 605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 по охране окружающей среды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5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8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61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5 224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8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61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05 224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8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61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субъектов малого и среднего предпринимательства в Усть-Абаканском районе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субъектов малого и среднего бизнес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роприятия в сфере поддержки малого и среднего предпринимательств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22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220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2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едоставление грантов  субъектам молодежного предпринимательства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S35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01 S35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Усть-Абаканском районе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61 952 808,6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66 551 614,08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школьного, начального общего, основного общего, среднего общего образования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34 976 748,6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39 575 554,08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541 209,4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 559 669,4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Дошкольные организации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 343 739,4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 309 199,4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00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 343 739,4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 309 199,4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4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дошкольного образова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3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223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0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6 27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7 72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01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6 27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7 72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дернизация региональных систем дошкольного образова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14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714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дернизация региональных систем дошкольного образования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S14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7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7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1 S14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7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7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90 669 539,8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93 249 885,3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6 508 758,8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5 065 993,4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00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6 508 758,8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5 065 993,4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в муниципальных учреждениях, в том числе проектно-сметная документац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129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22 388,91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129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22 388,91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16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44 516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22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984 516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53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53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7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0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9 3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77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0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9 3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77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школьного пита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14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4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41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714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4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41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 муниципальных образовательных организациях (в том числе софинансирование с республиканским бюджетом)</w:t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L30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659 596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335 354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L30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659 596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335 354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звитию общеобразовательных организаций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7 55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7 55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школьного питания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90 633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90 633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2 S14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90 633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390 633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условий развития сферы образова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 765 999,3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 765 999,32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586 240,6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586 240,69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035 548,3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035 548,31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535 571,3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535 571,38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2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121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Центр поддержки одаренных детей, Центр поддержки детей с ограниченными возможностями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9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707 951,5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707 951,5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9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584 895,5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 584 895,5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19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 056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3 056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71 807,0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71 807,08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754 76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754 765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103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17 042,0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17 042,08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дополнительного образования детей, выявление и поддержка одаренных детей и молодежи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871 06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6 871 06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498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498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ий ЦДО"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005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48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484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005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48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 484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22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1 22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явление и поддержка одаренных детей и талантливой молодеж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современного качества образова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22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22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2 224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ункционирование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3 06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3 06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одели персонифицированного финансирования  (МБУДО "Усть-Абаканский ЦДО"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3 06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203 06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143 06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143 06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203 0058П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атриотическое воспитание граждан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ключение детей и молодежи в общественную деятельность патриотической направленност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патриотическое воспитание граждан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301 22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781 303,3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032 245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781 303,3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032 245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"Единая дежурная диспетчерская служба"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16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18 833,3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269 775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016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18 833,3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269 775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защите населения Усть-Абаканского района от чрезвычайных ситуаций, пожарной безопасности и безопасности на водных объектах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22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22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атериально-техническое обеспечение единых дежурно-диспетчерских служб муниципальных образований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712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4 62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4 62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712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4 62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4 62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80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80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беспечение единых дежурно-диспетчерских служб муниципальных образований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S12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5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5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001 S12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5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5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ультура Усть-Абаканского района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5 775 949,9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8 106 129,7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культурного потенциала Усть-Абаканского района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307 391,5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 461 522,8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307 391,5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 461 522,8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009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 562 250,5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697 105,8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009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 562 250,5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697 105,8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80 154,8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79 761,4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80 154,8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79 761,4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в муниципальных учреждениях, в том числе проектно-сметная документац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2 72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2 728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2 72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2 728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4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224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в том числе софинансирование с республиканским бюджетом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L46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 258,1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 927,5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101 L46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 258,1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 927,5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Наследие Усть-Абаканского района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 054 289,5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230 338,04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вершенствование библиотечной деятельност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3 418 607,4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594 655,87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Библиотеки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01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208 838,4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 851 408,87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010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208 838,4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 851 408,87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22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98 984,3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5 239,5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22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98 984,3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5 239,5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в сфере культуры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713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8 5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713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8 5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734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6 74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6 741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734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6 74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6 741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осударственная поддержка отрасли культуры (в том числе софинансирование с республиканским бюджетом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L5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2 681,6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0 822,4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L5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2 681,6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0 822,4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S34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54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54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S34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54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54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в сфере культуры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S13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40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99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1 S13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40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99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хранение культурных ценност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348 682,1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348 682,17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муниципальное бюджетное учреждение культуры "Усть-Абаканский районный историко-краеведческий музей"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017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914 782,1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914 782,17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017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914 782,1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914 782,17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22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22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безопасности музейного фонда и развитие музее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 224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9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2  224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8 9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архивного дел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3 22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203 22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Искусство Усть-Абаканского района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 774 258,6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 774 258,6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витие системы дополнительного образования дет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245 258,6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 245 258,6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ая ДШИ"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1 004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505 258,6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505 258,6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1 004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505 258,6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505 258,6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держка одаренных детей и молодеж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22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2 22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и поддержка народного творчеств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4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4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оддержке и развитию культуры, искусства и архивного дел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3 22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4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4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3 22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4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4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Гармонизация отношений в Усть-Абаканском районе Республики Хакасия и их этнокультурное развитие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79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79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сфере развития и гармонизации межнациональных отношен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79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79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5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5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304 224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422 415,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422 415,09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условий развития сферы культуры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422 415,0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422 415,09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965 070,5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 965 070,54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 718 817,4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 718 817,49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27 713,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227 713,0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54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54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457 344,5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457 344,5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93 731,3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93 731,3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8 613,2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8 613,2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4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Молодежь Усть-Абаканского района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17 595,1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17 595,14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молодежных общественных инициати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17 595,1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217 595,14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муниципальное бюджетное учреждение культуры "Районный молодёжный ресурсный центр"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7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17 595,1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17 595,14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007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17 595,1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17 595,14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8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8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501 222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2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2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в Усть-Абаканском районе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 296 191,3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7 296 191,32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ведение спортивных мероприятий, обеспечение подготовки коман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1 220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развития отрасли физической культуры и спорт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 841 191,3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 841 191,32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БУДО "Усть-Абаканская СШ"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6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780 540,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780 540,0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06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780 540,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780 540,0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АУ "Универсальный спортивный зал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18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898 406,2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898 406,2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018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898 406,2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898 406,2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занятий физической культурой и спорто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3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3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4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224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адресной финансовой поддержки спортивным организациям, осуществляющим подготовку спортивного резерв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714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714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адресной финансовой поддержки спортивным организациям, осуществляющим подготовку спортивного резерва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S14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4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45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2 S14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4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245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с различными категориями насе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5003 220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граждан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8 759 064,3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8 777 31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Развитие мер социальной поддержки отдельных категорий граждан в Усть-Абаканском районе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571 333,3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924 6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814 333,3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167 6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898 666,6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243 6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898 666,6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 243 6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материальной помощи малообеспеченным категориям насе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 666,6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 75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 666,6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 75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мер социальной поддержки специалистов культуры, проживающих в сельской местност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казание адресной помощи малоимущим гражданам, пострадавшим от пожара, а также ремонт и восстановление отопительных печей и ветхих отопительных сетей, находящихся в пожароопасном состояни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1 25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149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1 25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99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99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убвенци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1 702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выплатам гражданам, имеющим дет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Компенсация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2 701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102 701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75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Социальная поддержка детей-сирот и детей, оставшихся без попечения родителей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7 81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8 326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мер социальной поддержки детей-сирот и детей, оставшихся без попечения родител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7 81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8 326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детям-сиротам и детям, оставшимся</w:t>
              <w:br/>
              <w:t>без попечения родителей, лицам из числа детей-сирот и детей, оставшихся) без попечения родителей, благоустроенных жилых помещений специализированного жилищного фонда по договорам найма специализированных жилых помещений, на предоставление социальной</w:t>
              <w:br/>
              <w:t>выплаты на приобретение жилого помещения в собственность,</w:t>
              <w:br/>
              <w:t>удостоверяемой сертификатом, либо на предоставление выплаты на приобретение благоустроенного жилого помещения в собственность</w:t>
              <w:br/>
              <w:t>или для полного погашения предоставленного на приобретение жилого помещения кредита (займа) по договору, обязательства заемщика</w:t>
              <w:br/>
              <w:t>по которому обеспечены ипотеко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39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906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 69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 95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69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95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16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719 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719 8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47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47 2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оставление ежемесячных денежных  выплат на содержание детей-сирот и детей, оставшихся без попечения родителей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25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 25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 25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201 702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0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«Организация отдыха и оздоровления детей в Усть-Абаканском районе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377 73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526 71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и проведение оздоровительной кампании дет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377 73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526 71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муниципальное автономное учреждение «Усть-Абаканский загородный лагерь Дружба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8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71 71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71 71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008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71 71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71 71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организации отдыха, оздоровления и занятости несовершеннолетних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223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223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емонта загородных детских оздоровительных лагер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729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66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729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66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емонта загородных детских оздоровительных лагерей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S29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02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301 S29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 02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униципального имущества в Усть-Абаканском районе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110 614,3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 560 614,39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развития отрасл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214 972,3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214 972,39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214 972,3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 214 972,39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669 406,67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669 406,67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04 505,7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04 505,72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 06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 06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управления объектами недвижимого имущества муниципальной собственности Усть-Абаканского района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57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 57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 221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 221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кадастровых работ (в том числе софинансиование с республиканским бюджетом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L5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42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42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2L5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42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42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Эффективное использование и вовлечение в хозяйственный оборот земельных участков и иной недвижимост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7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1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развития земельно-имущественных отношен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документаци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221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готовка документов территориального планирования и правил землепользования и застройк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733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6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1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733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6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41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готовка документов территориального планирования и правил землепользования и застройки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S33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3 S33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обслуживания, содержания и распоряжения  муниципальной собственностью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64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642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служивание, содержание и распоряжение  муниципальной собственностью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222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64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 642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222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6 84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96 842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 222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 8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иональный проект «Обеспечение полноты и качества сведений в Едином</w:t>
              <w:br/>
              <w:t>государственном реестре недвижимости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L5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42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42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7004L5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42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 42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ротиводействие незаконному обороту наркотиков, снижение масштабов наркотизации   населения в Усть-Абаканском районе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филактика злоупотребления наркотическими веществам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по профилактике злоупотребления наркотиками и их незаконного оборот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001 220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Обеспечение общественного порядка и противодействие преступности в Усть-Абаканском районе»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правонарушений, обеспечение безопасности и общественного порядка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крепление безопасности и общественного порядка в Усть-Абаканском районе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222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222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101 222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безопасности дорожного движения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дорожно-транспортных происшеств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безопасности дорожного движ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1 222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201 2225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несовершеннолетних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301 222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террористической и экстремистской деятельности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тиводействие терроризму и экстремизму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1 224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401 224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Развитие туризма в Усть-Абаканском районе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138 009,3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92 009,3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развития отрасли туризм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7 009,3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7 009,3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дведомственных учреждений (муниципальное автономное учреждение "Музей "Древние курганы Салбыкской степи")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1 013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7 009,3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7 009,3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1 013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7 009,3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117 009,3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йствие формированию туристической инфраструктуры и материально-технической базы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95 71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области туризм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223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223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музеев под открытым небом, в том числе разработка проектно-сметной документаци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7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46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7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46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звитие музеев под открытым небом, в том числе разработка проектно-сметной документаци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S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 71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2 S1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9 71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, координация туристической деятельности и продвижения туристического продукт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28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роприятия в области туризм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3 223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28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003 223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5 28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ранспортной системы Усть-Абаканского района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 901 53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 897 931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Дорожное хозяйство»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306 7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 303 1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5 306 7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 303 1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сохранности существующей сети автомобильных дорог общего пользования местного знач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22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898 53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 813 304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22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4 898 53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6 813 304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cия, а также на капитальный ремонт, ремонт искусственных сооружений (в том числе на разработку проектной документации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71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 0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71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 0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cия, а также на капитальный ремонт, ремонт искусственных сооружений (в том числе на разработку проектной документации)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S1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8 16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89 796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101 S114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8 16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89 796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Транспортное обслуживание населения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отребности населения в перевозках пассажиров на социально значимых маршрутах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межмуниципального транспортного обслуживания насе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1 2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1201 22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94 831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униципальная программа «Повышение эффективности управления муниципальными финансами Усть-Абаканского района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9 554 557,8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9 994 386,51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Осуществление муниципальных функций в финансовой сфере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392 284,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423 284,0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92 284,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123 284,0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934 654,0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934 654,0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56 03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187 03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зервный фонд органов исполнительной власти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919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1 919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Выравнивание бюджетной обеспеченности и обеспечение сбалансированности бюджетов муниципальных образований Усть-Абаканского район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2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2 80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Дотации 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2 800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1 90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Реализация государственной политики в сфере государственных закупок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752 973,7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161 802,4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беспечение деятельности подведомственных учреждений (обеспечение деятельности МКУ "Усть-Абаканская районная правовая служба"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752 973,7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161 802,4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176 573,7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585 402,4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5 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5 4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3 012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Финансовое обеспечение переданных органам местного самоуправления полномоч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8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81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1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4 702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Своевременное исполнение долговых обязательст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5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Процентные платежи за обслуживание государственных займов и кредит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5 06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5 06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муниципальных служащих и глав муниципальных образований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2007 S117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Жилище»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7 172,9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2 383,34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йствие в обеспеченности жилыми помещениями молодых сем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7 172,9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2 383,34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по обеспечению жильем молодых семей  (в том числе софинансирование с республиканским бюджетом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1 L49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7 172,9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2 383,34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3001 L49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47 172,9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2 383,34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лучшение условий и охраны труда в Усть-Абаканском районе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61 14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85 149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охраны труд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61 14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85 149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учшений условий и охраны труд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801 14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825 149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08 36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2 362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57 737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657 737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225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5 05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5 05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в сфере трудовых отношени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70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6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6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4001 7012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6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6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Комплексная программа  модернизации и реформирования жилищно-коммунального хозяйства в Усть-Абаканском районе»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517 394,6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 617 394,68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804 08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904 082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объектов коммунальной инфраструктуры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804 08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904 082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апитальный ремонт в муниципальных учреждениях, в том числе проектно-сметная документац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22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6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6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221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6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60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и развитие систем коммунального комплекса (софинансирование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S32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4 08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4 082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101 S32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4 08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04 082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 713 312,68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309 452,4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309 452,48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00 730,2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400 730,2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301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13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13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орговли в Усть-Абаканском районе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держка организаций торговл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1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стимулирование деловой активности хозяйствующих субъектов, осуществляющих торговую деятельность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1 22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6001 2219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103 560,9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43 463,77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395 732,9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675 422,22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475 248,1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99 010,5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1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475 248,15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599 010,5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920 484,8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076 411,67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118 536,8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274 463,67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0 11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00 118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100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3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83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2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88 916,6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63 362,5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200 03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88 916,6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63 362,5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200 034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488 916,6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663 362,5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29 974,1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329 974,1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Контрольно-счетной палаты муниципального образования 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362 705,8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362 705,8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3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362 705,8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362 705,8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67 268,3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967 268,3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9 738,3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509 738,3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400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7 53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57 53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88 888,3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377 098,2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8 888 888,3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 377 098,26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 764 195,2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1 252 405,01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19 047,1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 019 047,25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500 035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5 646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5 646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0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000 048,8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 897 606,6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униципальное автономное учреждение "Редакция газеты "Усть-Абаканские известия")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15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55 155,8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77 913,6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0158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455 155,8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 977 913,63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1 293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01 293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793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793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90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223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2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2 5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51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4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512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0 4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702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13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 368 0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702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81 1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81 1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0700 7026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653 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 886 900,00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55 642 773,9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3 401 188,34</w:t>
            </w:r>
          </w:p>
        </w:tc>
        <w:tc>
          <w:tcPr>
            <w:tcW w:w="2791" w:type="dxa"/>
            <w:gridSpan w:val="4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67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3"/>
        <w:gridCol w:w="283"/>
        <w:gridCol w:w="2077"/>
        <w:gridCol w:w="2176"/>
        <w:gridCol w:w="84"/>
        <w:gridCol w:w="57"/>
        <w:gridCol w:w="98"/>
        <w:gridCol w:w="84"/>
      </w:tblGrid>
      <w:tr>
        <w:trPr>
          <w:trHeight w:val="2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1</w:t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оекту Решения Совета депутат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я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Абаканский район  Республики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ия на 2024 год и плановый период 2025 и 2026 годов",</w:t>
            </w:r>
          </w:p>
        </w:tc>
        <w:tc>
          <w:tcPr>
            <w:tcW w:w="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"     "                     2023 г. № 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490" w:type="dxa"/>
            <w:gridSpan w:val="7"/>
            <w:vMerge w:val="restart"/>
            <w:tcBorders/>
            <w:vAlign w:val="bottom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 xml:space="preserve">Распределение дотации на выравнивание уровня бюджетной обеспеченности бюджетам поселений  </w:t>
            </w:r>
          </w:p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Усть-Абаканского района Республики Хакасия на 2024 год и плановый период 2025 и 2026 годов</w:t>
            </w:r>
          </w:p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490" w:type="dxa"/>
            <w:gridSpan w:val="7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autoSpaceDE w:val="true"/>
              <w:ind w:left="142" w:hanging="0"/>
              <w:jc w:val="right"/>
              <w:rPr/>
            </w:pPr>
            <w:r>
              <w:rPr/>
              <w:t xml:space="preserve">                                     </w:t>
            </w:r>
            <w:r>
              <w:rPr/>
              <w:t>Таблица 1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Дотация на выравнивание уровня бюджетной обеспеченности бюджетов поселений Усть-Абаканского района Республики Хакасия на 2024 год из районного фонда финансовой поддержки муниципальных образований поселений</w:t>
            </w:r>
          </w:p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Наименование  поселений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В-Биджинского сельсовета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9 045 900,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7 410 700,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Доможаковского сельсовета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0 579 200,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Калининского сельсовета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24 891 800,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Московского сельсовета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7 831 800,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Опытненского сельсовета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5 845 500,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Райковского сельсовета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2 916 500,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Расцветовского сельсовета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5 841 000,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Сапоговский сельсовета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8 974 600,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Усть-Бюрского сельсовета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4 734 200,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Чарковского сельсовета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1 948 100,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Усть-Абаканского поссовета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21 885 700,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2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41 905 000,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true"/>
              <w:ind w:left="142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/>
              <w:t>Таблица 2</w:t>
            </w:r>
          </w:p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Дотация на выравнивание уровня бюджетной обеспеченности бюджетов поселений  Усть-Абаканского района Республики Хакасия на плановый период 2025 и 2026 годов из районного фонда финансовой поддержки муниципальных образований поселений</w:t>
            </w:r>
          </w:p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Наименование  поселений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 xml:space="preserve">2025 год 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 xml:space="preserve">2026 год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В-Биджинского сельсовет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9 045 900,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9 045 9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7 504 600,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7 594 5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Доможаковского сельсовет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0 579 200,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0 579 2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Калининского сельсовет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25 236 900,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25 573 0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Московского сельсовет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7 932 100,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8 029 1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Опытненского сельсовет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5 859 000,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6 014 3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Райковского сельсовет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2 916 500,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2 916 5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Расцветовского сельсовет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5 942 200,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6 037 0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Сапоговский сельсовет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9 055 200,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9 131 9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Усть-Бюрского сельсовет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4 734 200,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4 734 2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Чарковского сельсовет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2 085 700,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2 216 7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rPr/>
            </w:pPr>
            <w:r>
              <w:rPr/>
              <w:t>Администрация Усть -Абаканского  поссовета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21 013 500,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20 032 7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41 905 000,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42" w:hanging="0"/>
              <w:jc w:val="center"/>
              <w:rPr/>
            </w:pPr>
            <w:r>
              <w:rPr/>
              <w:t>141 905 000,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9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2046"/>
        <w:gridCol w:w="1923"/>
        <w:gridCol w:w="236"/>
        <w:gridCol w:w="3"/>
        <w:gridCol w:w="236"/>
        <w:gridCol w:w="3"/>
      </w:tblGrid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депутат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gridSpan w:val="3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я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Абаканский район  Республики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5" w:type="dxa"/>
            <w:gridSpan w:val="3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ия   на 2024 год и плановый период 2025 и 2026 годов",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от "       "                   2023 г. №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734" w:type="dxa"/>
            <w:gridSpan w:val="5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Распределение субвенций бюджетам поселений Усть-Абаканского района Республики Хакасия на 2024 год и плановый период 2025 и 2026 годов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5"/>
            <w:tcBorders/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/>
              <w:t>Таблица 1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Распределение субвенций бюджетам поселений Усть-Абаканского района Республики Хакасия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, на 2024 год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  поселений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4 год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В-Биджи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176" w:hanging="176"/>
              <w:rPr/>
            </w:pPr>
            <w:r>
              <w:rPr/>
              <w:t>Администрация Доможа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Калини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Мос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Опытне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Рай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Сапог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Солнечн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Усть-Бюр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Чар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Усть-Абаканского пос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ТОГО: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5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Таблица 2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Распределение субвенций бюджетам поселений Усть-Абаканского района Республики Хакасия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на плановый период 2025 и 2026 годов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  поселений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5 год</w:t>
            </w:r>
          </w:p>
        </w:tc>
        <w:tc>
          <w:tcPr>
            <w:tcW w:w="1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6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В-Биджин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Доможа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Калини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Мос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Опытне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Рай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Сапог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Солнечн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Усть-Бюр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Чар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Усть-Абаканского пос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ТОГО: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6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5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>Таблица 3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Распределение субвенций бюджетам поселений Усть-Абаканского района Республики Хакасия на 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на 2024 год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  поселений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4 год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В-Биджи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Доможа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Калини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Мос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Опытне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Рай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Расцвет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Сапог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Солнечн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Усть-Бюр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Чар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Усть-Абаканского пос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ТОГО: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5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right"/>
              <w:rPr/>
            </w:pPr>
            <w:r>
              <w:rPr/>
              <w:t>Таблица 4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Распределение субвенций бюджетам поселений Усть-Абаканского района Республики Хакасия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на плановый период 2025 и 2026 годов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  поселений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5 год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6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В-Биджи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Весенне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Доможа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Калини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Мос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Опытнен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Рай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Расцвет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Сапог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Солнечн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Усть-Бюр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Чарковского сель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Администрация Усть-Абаканского поссовета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ТОГО: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7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5"/>
        <w:gridCol w:w="4755"/>
        <w:gridCol w:w="2120"/>
        <w:gridCol w:w="1465"/>
      </w:tblGrid>
      <w:tr>
        <w:trPr>
          <w:trHeight w:val="23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0" w:type="dxa"/>
            <w:gridSpan w:val="3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Приложение 13</w:t>
            </w:r>
          </w:p>
        </w:tc>
      </w:tr>
      <w:tr>
        <w:trPr>
          <w:trHeight w:val="23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0" w:type="dxa"/>
            <w:gridSpan w:val="3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 xml:space="preserve">к Проекту Решения Совета депутатов </w:t>
            </w:r>
          </w:p>
        </w:tc>
      </w:tr>
      <w:tr>
        <w:trPr>
          <w:trHeight w:val="23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0" w:type="dxa"/>
            <w:gridSpan w:val="3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23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0" w:type="dxa"/>
            <w:gridSpan w:val="3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 xml:space="preserve">" О бюджете муниципального образования   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Усть - Абаканский район  Республики Хакасия на 2024  год</w:t>
            </w:r>
          </w:p>
        </w:tc>
      </w:tr>
      <w:tr>
        <w:trPr>
          <w:trHeight w:val="23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0" w:type="dxa"/>
            <w:gridSpan w:val="3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и плановый период 2025 и 2026 годов"</w:t>
            </w:r>
          </w:p>
        </w:tc>
      </w:tr>
      <w:tr>
        <w:trPr>
          <w:trHeight w:val="23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0" w:type="dxa"/>
            <w:gridSpan w:val="3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 xml:space="preserve">от "      "                   2023 г.  № </w:t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0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0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Программа внутренних заимствований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муниципального образования Усть-Абаканский район Республики Хакасия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 2024 год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рублей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Виды источников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умма                           на 2024 год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</w:t>
            </w:r>
          </w:p>
        </w:tc>
        <w:tc>
          <w:tcPr>
            <w:tcW w:w="6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 том числ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влечение креди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гашение креди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</w:t>
            </w:r>
          </w:p>
        </w:tc>
        <w:tc>
          <w:tcPr>
            <w:tcW w:w="6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 том числе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влечение креди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гашение креди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1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98"/>
        <w:gridCol w:w="4122"/>
        <w:gridCol w:w="1400"/>
        <w:gridCol w:w="148"/>
        <w:gridCol w:w="1701"/>
        <w:gridCol w:w="898"/>
      </w:tblGrid>
      <w:tr>
        <w:trPr>
          <w:trHeight w:val="23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9" w:type="dxa"/>
            <w:gridSpan w:val="5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Приложение 14</w:t>
            </w:r>
          </w:p>
        </w:tc>
      </w:tr>
      <w:tr>
        <w:trPr>
          <w:trHeight w:val="23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9" w:type="dxa"/>
            <w:gridSpan w:val="5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 xml:space="preserve">к Проекту Решения Совета депутатов </w:t>
            </w:r>
          </w:p>
        </w:tc>
      </w:tr>
      <w:tr>
        <w:trPr>
          <w:trHeight w:val="23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9" w:type="dxa"/>
            <w:gridSpan w:val="5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23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9" w:type="dxa"/>
            <w:gridSpan w:val="5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 xml:space="preserve">" О бюджете муниципального образования   </w:t>
            </w:r>
          </w:p>
        </w:tc>
      </w:tr>
      <w:tr>
        <w:trPr>
          <w:trHeight w:val="23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9" w:type="dxa"/>
            <w:gridSpan w:val="5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 xml:space="preserve">Усть-Абаканский район  Республики Хакасия на 2024  год </w:t>
            </w:r>
          </w:p>
        </w:tc>
      </w:tr>
      <w:tr>
        <w:trPr>
          <w:trHeight w:val="23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9" w:type="dxa"/>
            <w:gridSpan w:val="5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и плановый период 2025 и 2026 годов"</w:t>
            </w:r>
          </w:p>
        </w:tc>
      </w:tr>
      <w:tr>
        <w:trPr>
          <w:trHeight w:val="23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69" w:type="dxa"/>
            <w:gridSpan w:val="5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 xml:space="preserve">от "      "                   2023 г. № </w:t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229" w:type="dxa"/>
            <w:gridSpan w:val="6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Программа внутренних заимствований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229" w:type="dxa"/>
            <w:gridSpan w:val="6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муниципального образования Усть-Абаканский район Республики Хакасия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229" w:type="dxa"/>
            <w:gridSpan w:val="6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на плановый период 2025 и 2026 годов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Виды источников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умма                          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умма                           на 2026 год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.</w:t>
            </w:r>
          </w:p>
        </w:tc>
        <w:tc>
          <w:tcPr>
            <w:tcW w:w="5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 том числе: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влечение кредитов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гашение кредитов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.</w:t>
            </w:r>
          </w:p>
        </w:tc>
        <w:tc>
          <w:tcPr>
            <w:tcW w:w="5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948 9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 380 125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 том числе: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влечение кредитов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948 9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8 329 030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гашение кредитов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 948 905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709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firstLine="12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firstLine="36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Style14">
    <w:name w:val="Название объекта"/>
    <w:basedOn w:val="Normal"/>
    <w:qFormat/>
    <w:pPr>
      <w:tabs>
        <w:tab w:val="clear" w:pos="708"/>
        <w:tab w:val="left" w:pos="6663" w:leader="none"/>
      </w:tabs>
      <w:autoSpaceDE w:val="true"/>
      <w:jc w:val="center"/>
    </w:pPr>
    <w:rPr>
      <w:b/>
      <w:bCs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autoSpaceDE w:val="true"/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autoSpaceDE w:val="true"/>
      <w:spacing w:before="100" w:after="100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autoSpaceDE w:val="true"/>
      <w:spacing w:before="100" w:after="10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6"/>
      <w:szCs w:val="26"/>
    </w:rPr>
  </w:style>
  <w:style w:type="paragraph" w:styleId="Xl94">
    <w:name w:val="xl94"/>
    <w:basedOn w:val="Normal"/>
    <w:qFormat/>
    <w:pPr>
      <w:autoSpaceDE w:val="true"/>
      <w:spacing w:before="100" w:after="10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000000"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6"/>
      <w:szCs w:val="26"/>
    </w:rPr>
  </w:style>
  <w:style w:type="paragraph" w:styleId="Xl97">
    <w:name w:val="xl97"/>
    <w:basedOn w:val="Normal"/>
    <w:qFormat/>
    <w:pPr>
      <w:autoSpaceDE w:val="true"/>
      <w:spacing w:before="100" w:after="100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color w:val="000000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color w:val="000000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000000"/>
      <w:sz w:val="26"/>
      <w:szCs w:val="26"/>
    </w:rPr>
  </w:style>
  <w:style w:type="paragraph" w:styleId="Xl112">
    <w:name w:val="xl112"/>
    <w:basedOn w:val="Normal"/>
    <w:qFormat/>
    <w:pPr>
      <w:autoSpaceDE w:val="true"/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autoSpaceDE w:val="true"/>
      <w:spacing w:before="100" w:after="10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autoSpaceDE w:val="true"/>
      <w:spacing w:before="100" w:after="100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autoSpaceDE w:val="true"/>
      <w:spacing w:before="100" w:after="100"/>
      <w:jc w:val="center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autoSpaceDE w:val="true"/>
      <w:spacing w:before="100" w:after="100"/>
      <w:jc w:val="center"/>
      <w:textAlignment w:val="center"/>
    </w:pPr>
    <w:rPr>
      <w:sz w:val="30"/>
      <w:szCs w:val="30"/>
    </w:rPr>
  </w:style>
  <w:style w:type="paragraph" w:styleId="Xl121">
    <w:name w:val="xl121"/>
    <w:basedOn w:val="Normal"/>
    <w:qFormat/>
    <w:pP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color w:val="000000"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autoSpaceDE w:val="true"/>
      <w:spacing w:before="100" w:after="100"/>
    </w:pPr>
    <w:rPr>
      <w:sz w:val="28"/>
      <w:szCs w:val="28"/>
    </w:rPr>
  </w:style>
  <w:style w:type="paragraph" w:styleId="Xl126">
    <w:name w:val="xl126"/>
    <w:basedOn w:val="Normal"/>
    <w:qFormat/>
    <w:pPr>
      <w:autoSpaceDE w:val="true"/>
      <w:spacing w:before="100" w:after="10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000000"/>
      <w:sz w:val="26"/>
      <w:szCs w:val="26"/>
    </w:rPr>
  </w:style>
  <w:style w:type="paragraph" w:styleId="Xl128">
    <w:name w:val="xl128"/>
    <w:basedOn w:val="Normal"/>
    <w:qFormat/>
    <w:pPr>
      <w:autoSpaceDE w:val="true"/>
      <w:spacing w:before="100" w:after="100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000000"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000000"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100" w:after="100"/>
      <w:jc w:val="center"/>
      <w:textAlignment w:val="center"/>
    </w:pPr>
    <w:rPr>
      <w:b/>
      <w:bCs/>
      <w:sz w:val="30"/>
      <w:szCs w:val="3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textAlignment w:val="center"/>
    </w:pPr>
    <w:rPr>
      <w:b/>
      <w:bCs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color w:val="000000"/>
      <w:sz w:val="26"/>
      <w:szCs w:val="26"/>
    </w:rPr>
  </w:style>
  <w:style w:type="paragraph" w:styleId="Xl145">
    <w:name w:val="xl145"/>
    <w:basedOn w:val="Normal"/>
    <w:qFormat/>
    <w:pPr>
      <w:autoSpaceDE w:val="true"/>
      <w:spacing w:before="100" w:after="100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autoSpaceDE w:val="true"/>
      <w:spacing w:before="100" w:after="100"/>
    </w:pPr>
    <w:rPr>
      <w:sz w:val="26"/>
      <w:szCs w:val="26"/>
    </w:rPr>
  </w:style>
  <w:style w:type="paragraph" w:styleId="Xl147">
    <w:name w:val="xl147"/>
    <w:basedOn w:val="Normal"/>
    <w:qFormat/>
    <w:pPr>
      <w:autoSpaceDE w:val="true"/>
      <w:spacing w:before="100" w:after="100"/>
      <w:jc w:val="both"/>
      <w:textAlignment w:val="center"/>
    </w:pPr>
    <w:rPr>
      <w:sz w:val="26"/>
      <w:szCs w:val="26"/>
    </w:rPr>
  </w:style>
  <w:style w:type="paragraph" w:styleId="Xl148">
    <w:name w:val="xl148"/>
    <w:basedOn w:val="Normal"/>
    <w:qFormat/>
    <w:pPr>
      <w:autoSpaceDE w:val="true"/>
      <w:spacing w:before="100" w:after="100"/>
      <w:jc w:val="center"/>
    </w:pPr>
    <w:rPr>
      <w:sz w:val="28"/>
      <w:szCs w:val="28"/>
    </w:rPr>
  </w:style>
  <w:style w:type="paragraph" w:styleId="Xl149">
    <w:name w:val="xl149"/>
    <w:basedOn w:val="Normal"/>
    <w:qFormat/>
    <w:pPr>
      <w:autoSpaceDE w:val="true"/>
      <w:spacing w:before="100" w:after="100"/>
      <w:jc w:val="center"/>
    </w:pPr>
    <w:rPr>
      <w:sz w:val="28"/>
      <w:szCs w:val="28"/>
    </w:rPr>
  </w:style>
  <w:style w:type="paragraph" w:styleId="Xl150">
    <w:name w:val="xl150"/>
    <w:basedOn w:val="Normal"/>
    <w:qFormat/>
    <w:pPr>
      <w:autoSpaceDE w:val="true"/>
      <w:spacing w:before="100" w:after="100"/>
      <w:jc w:val="center"/>
    </w:pPr>
    <w:rPr>
      <w:sz w:val="28"/>
      <w:szCs w:val="28"/>
    </w:rPr>
  </w:style>
  <w:style w:type="paragraph" w:styleId="Xl151">
    <w:name w:val="xl151"/>
    <w:basedOn w:val="Normal"/>
    <w:qFormat/>
    <w:pPr>
      <w:autoSpaceDE w:val="true"/>
      <w:spacing w:before="100" w:after="100"/>
      <w:jc w:val="center"/>
    </w:pPr>
    <w:rPr>
      <w:sz w:val="28"/>
      <w:szCs w:val="28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6E1ED1C6E4FF1C72676FEAECB434DDA40C6AA06FFC6BD7E5D3BC3072AF140B3A6FB30FAD7E06C9ACFC5F06D7zBx1D" TargetMode="External"/><Relationship Id="rId4" Type="http://schemas.openxmlformats.org/officeDocument/2006/relationships/hyperlink" Target="consultantplus://offline/ref=7D6E1ED1C6E4FF1C72676FEAECB434DDA40C6AA06FFC6BD7E5D3BC3072AF140B3A6FB30FAD7E06C9ACFC5F06D7zBx1D" TargetMode="External"/><Relationship Id="rId5" Type="http://schemas.openxmlformats.org/officeDocument/2006/relationships/hyperlink" Target="consultantplus://offline/ref=7D6E1ED1C6E4FF1C72676FEAECB434DDA40D6CAC60FD6BD7E5D3BC3072AF140B3A6FB30FAD7E06C9ACFC5F06D7zBx1D" TargetMode="External"/><Relationship Id="rId6" Type="http://schemas.openxmlformats.org/officeDocument/2006/relationships/hyperlink" Target="consultantplus://offline/ref=7D6E1ED1C6E4FF1C72676FEAECB434DDA40C6AA06FFC6BD7E5D3BC3072AF140B3A6FB30FAD7E06C9ACFC5F06D7zBx1D" TargetMode="External"/><Relationship Id="rId7" Type="http://schemas.openxmlformats.org/officeDocument/2006/relationships/hyperlink" Target="consultantplus://offline/ref=13133838463807B0C9BE49921AF94C8C5F9A282DD6A65EAEE065070BC43B565FCC1C86851E24198A0C3208F187C15091ABA2C3752A2Fw0W0H" TargetMode="External"/><Relationship Id="rId8" Type="http://schemas.openxmlformats.org/officeDocument/2006/relationships/hyperlink" Target="consultantplus://offline/ref=13133838463807B0C9BE49921AF94C8C5F9A282DD6A65EAEE065070BC43B565FCC1C868018271B8A0C3208F187C15091ABA2C3752A2Fw0W0H" TargetMode="External"/><Relationship Id="rId9" Type="http://schemas.openxmlformats.org/officeDocument/2006/relationships/hyperlink" Target="consultantplus://offline/ref=13133838463807B0C9BE49921AF94C8C5F9A282DD6A65EAEE065070BC43B565FCC1C8682192019825B6818F5CE965C8DABBCDC77342F02B6wCWE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34:00Z</dcterms:created>
  <dc:creator>Костя</dc:creator>
  <dc:description/>
  <cp:keywords/>
  <dc:language>en-US</dc:language>
  <cp:lastModifiedBy>777</cp:lastModifiedBy>
  <cp:lastPrinted>2023-11-14T09:03:00Z</cp:lastPrinted>
  <dcterms:modified xsi:type="dcterms:W3CDTF">2023-11-15T07:19:00Z</dcterms:modified>
  <cp:revision>172</cp:revision>
  <dc:subject/>
  <dc:title>Российская Федерация</dc:title>
</cp:coreProperties>
</file>